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Heading1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การดำเนินงานอื่น</w:t>
      </w:r>
    </w:p>
    <w:p>
      <w:pPr>
        <w:pStyle w:val="Heading1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งบกล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หารงานที่ไม่ใช่ภารกิจของหน่วยงานใด โดยเฉพาะเป็นไปด้วยควา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ียบร้อ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ประสานงานระหว่างหน่วยงานของรัฐ  เอกชน  และองค์กรอื่นใดเป็น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เป้าหมายที่กำหนดไว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หารงานตามข้อผูกพันกับหน่วยงานอื่นเป็นไปด้วยความเรียบร้อ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ช้จ่ายในกรณีฉุกเฉินหรือจำเป็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หารงานตามข้อผูกพันที่มีตามกฎหมายหรือผูกพันไว้กับบุคคลภายนอ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เงินสำรองจ่ายเพื่อใช้จ่ายในกรณีฉุกเฉินและจำเป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กันสังคมแก่ลูกจ้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ปลัดเทศบาล                           งบประมาณรว</w:t>
      </w:r>
      <w:r>
        <w:rPr>
          <w:rFonts w:ascii="Angsana New" w:hAnsi="Angsana New"/>
          <w:sz w:val="32"/>
          <w:sz w:val="32"/>
          <w:szCs w:val="32"/>
        </w:rPr>
        <w:t xml:space="preserve">ม   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1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58</w:t>
      </w:r>
      <w:r>
        <w:rPr>
          <w:rFonts w:cs="Angsana New" w:ascii="Angsana New" w:hAnsi="Angsana New"/>
          <w:sz w:val="32"/>
          <w:szCs w:val="32"/>
        </w:rPr>
        <w:t xml:space="preserve">.-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บริการทั่วไป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ริหารทั่ว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ไป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เกี่ยวกับการบริหารงานบุคคลและการบริหารงานทั่วไปเป็น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เกี่ยวกับการดูแลรักษา  จัดเตรียมและให้บริการเรื่องสถานที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สดุอุปกรณ์การติดต่อและอำนวยความ</w:t>
      </w:r>
      <w:r>
        <w:rPr>
          <w:rFonts w:ascii="Angsana New" w:hAnsi="Angsana New"/>
          <w:sz w:val="32"/>
          <w:sz w:val="32"/>
          <w:szCs w:val="32"/>
        </w:rPr>
        <w:t>สะ</w:t>
      </w:r>
      <w:r>
        <w:rPr>
          <w:rFonts w:ascii="Angsana New" w:hAnsi="Angsana New"/>
          <w:sz w:val="32"/>
          <w:sz w:val="32"/>
          <w:szCs w:val="32"/>
        </w:rPr>
        <w:t>ดวกในด้านต่างๆเป็นไปด้วยความเรียบร้อ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ประชาชนได้รับการบริการเป็นไปด้วยความสะดวก รวดเร็ว และให้การปฏิบั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ของเจ้าหน้าที่มีประสิทธิภาพถูกต้องตามระเบียบและกฎหมาย มีความคล่องตัวใ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รวมทั้งมีอัตรากำลังเพียงพอในการปฏิบัติงา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วางระบบฐานข้อมูลของเทศบาล  ตลอดจนการวางแผนพัฒนาเทศบา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ไป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การด้านข้อมูลสถิติและงบประมาณเป็นไปด้วยความเรียบร้อยและ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การด้านประชาสัมพันธ์ข้อมูลข่าวสารของทางเทศบาลและของท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ชกา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หารงานเกี่ยวกับการจัดเก็บภาษีอากรค่าธรรมเนียม  และการจัดหา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อื่นๆ ของเทศบาลเป็นไป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หารงานด้านการเบิกจ่ายเงินเป็นไปอย่างถูกต้องและมีประสิทธิภาพ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 </w:t>
      </w:r>
      <w:r>
        <w:rPr>
          <w:rFonts w:ascii="Angsana New" w:hAnsi="Angsana New"/>
          <w:sz w:val="32"/>
          <w:sz w:val="32"/>
          <w:szCs w:val="32"/>
        </w:rPr>
        <w:t>เพื่อให้การจัดเก็บสถิติและการคลังดำเนินไปด้วยความถูกต้องและมีประสิทธิภาพ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หารงานด้านการทะเบียนราษฎรและบัตรประจำตัวเป็นไปอย่าง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ิทธิภาพ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งานทั่วไป  บริหารงานบุคคลและการบริหารงานคลั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บริหารงานบุคคลของพนักงานเทศบาลและลูกจ้าง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134" w:hanging="113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/>
        </w:rPr>
        <w:t>งานตามพระราชบัญญัติการทะเบียนราษฏร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34  </w:t>
      </w:r>
      <w:r>
        <w:rPr>
          <w:rFonts w:ascii="Angsana New" w:hAnsi="Angsana New"/>
        </w:rPr>
        <w:t>เช่น รับแจ้งการเกิดภายในกำหนดเวลา  แจ้งเกิดเกินกำหนดเวลา  รับแจ้งการตาย   รับแจ้งการย้ายที่อยู่  รับแจ้งการย้ายปลายทาง  แก้ไขรายการในสูติบัตรและมรณบัตร  ให้เลขรหัสประจำบ้าน  จัดทำรายงานการแก้ไขรายการต่างๆ นำส่งสำนักงานกลางทะเบียนราษฏร  กรรมการปกครอง  กระทรวงมหาดไทย  คัดสำเนาและรับรองภาพถ่ายเอกสารเกี่ยวกับทะเบียนบ้าน  รับแจ้งการขอหมายเลขประจำบ้านและกรณีอื่นๆ เกี่ยวกับงานทะเบียนราษฏร   จัดทำประวัติสถิติประชากรและงานเลือกตั้งสมาชิกสภาเทศบาล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ติดตามและประเมินผลตามแผนพัฒนาของเทศบาล  ความก้าวหน้าและอุปสรรค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จัดเก็บสถิติข้อมูลและวิเคราะห์งบประมาณ  งานเสนอแนะและให้คำปรึกษาแนะนำ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เกี่ยวกับการจัดทำงบประมาณ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/>
      </w:pPr>
      <w:r>
        <w:rPr>
          <w:rFonts w:ascii="Angsana New" w:hAnsi="Angsana New"/>
        </w:rPr>
        <w:t xml:space="preserve">งานจัดเก็บและชำระเงินรายได้จากภาษีอากร  ค่าธรรมเนียมและรายได้อื่นๆ 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</w:rPr>
        <w:t>งานวางแผนการจัดเก็บรายได้และการแก้ไขปัญหา  อุปสรรคในการจัดเก็บรายได้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ตรวจสอบการเบิกจ่ายเงินทุกประเภท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สำรวจและตรวจสอบข้อมูลภาคสนามให้เป็นปัจจุบันเพื่อใช้ปรับข้อมูลแผนที่ภาษี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/>
      </w:pPr>
      <w:r>
        <w:rPr>
          <w:rFonts w:ascii="Angsana New" w:hAnsi="Angsana New"/>
        </w:rPr>
        <w:t xml:space="preserve">งานจัดทำสื่อประชาสัมพันธ์ เผยแพร่ข่าวสารของเทศบาลจัดทำประกาศ  คำสั่งต่างๆ 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</w:rPr>
        <w:t>ส่งเสริมพัฒนาการท่องเที่ยวของท้องถิ่น  การติดต่อประสานงานของหน่วยงานอื่นอันเป็นประโยชน์ต่อเทศบาล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ปลัดเทศบาล                               งบประมาณรวม    </w:t>
      </w:r>
      <w:r>
        <w:rPr>
          <w:rFonts w:cs="Angsana New" w:ascii="Angsana New" w:hAnsi="Angsana New"/>
          <w:sz w:val="32"/>
          <w:szCs w:val="32"/>
        </w:rPr>
        <w:t>17,73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คลัง                                               งบประมาณร</w:t>
      </w:r>
      <w:r>
        <w:rPr>
          <w:rFonts w:ascii="Angsana New" w:hAnsi="Angsana New"/>
          <w:sz w:val="32"/>
          <w:sz w:val="32"/>
          <w:szCs w:val="32"/>
        </w:rPr>
        <w:t xml:space="preserve">วม       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41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61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หารทั่วไป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การรักษาความสงบภายใน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เกี่ยวกับงานบริหารทั่วไปเกี่ยวกับการรักษาความสงบ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ความมั่นคงดำเนินไปอย่างมีประสิทธิ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ักษาความสงบเรียบร้อยภายในเขตเทศบา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เกี่ยวกับการป้องกันและบรรเทาสาธารณภัย  และลด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นเนื่องมาจากสาธารณภัย  เป็นไปอย่างมีประสิทธิ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มีการเตรียมความพร้อมในทุกๆ ด้านสามารถรองรับสถานการณ์ข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ัยทุกประเภทที่เกิดขึ้น  ทั้งก่อนเกิดภัยและหลังเกิดภั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ามแผนงานป้องกันภัยฝ่ายพลเรือน  ได้แก่  การซ้อมแผนฝึกอบรม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งานตามแผนงานป้องกันและระงับอัคคีภ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้องกันอัคคีภั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  1. </w:t>
      </w:r>
      <w:r>
        <w:rPr>
          <w:rFonts w:ascii="Angsana New" w:hAnsi="Angsana New"/>
          <w:sz w:val="32"/>
          <w:sz w:val="32"/>
          <w:szCs w:val="32"/>
        </w:rPr>
        <w:t>สำนักปลัดเทศบาล                             งบประมาณรว</w:t>
      </w:r>
      <w:r>
        <w:rPr>
          <w:rFonts w:ascii="Angsana New" w:hAnsi="Angsana New"/>
          <w:sz w:val="32"/>
          <w:sz w:val="32"/>
          <w:szCs w:val="32"/>
        </w:rPr>
        <w:t xml:space="preserve">ม    </w:t>
      </w:r>
      <w:r>
        <w:rPr>
          <w:rFonts w:cs="Angsana New" w:ascii="Angsana New" w:hAnsi="Angsana New"/>
          <w:sz w:val="32"/>
          <w:szCs w:val="32"/>
        </w:rPr>
        <w:t xml:space="preserve">250,000.- 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3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เคหะและชุมชน</w:t>
      </w:r>
    </w:p>
    <w:p>
      <w:pPr>
        <w:pStyle w:val="Heading3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วางแผนด้านการบริการสาธารณะในเขตเทศบาลเป็นไปอย่างเหมาะสมแล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ดคล้องกับความต</w:t>
      </w:r>
      <w:r>
        <w:rPr>
          <w:rFonts w:ascii="Angsana New" w:hAnsi="Angsana New"/>
          <w:sz w:val="32"/>
          <w:sz w:val="32"/>
          <w:szCs w:val="32"/>
        </w:rPr>
        <w:t>้อ</w:t>
      </w:r>
      <w:r>
        <w:rPr>
          <w:rFonts w:ascii="Angsana New" w:hAnsi="Angsana New"/>
          <w:sz w:val="32"/>
          <w:sz w:val="32"/>
          <w:szCs w:val="32"/>
        </w:rPr>
        <w:t>งการของเทศบาล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การเกี่ยวกับสถานที่และไฟฟ้าสาธารณะเป็นไป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บริหารจัดการด้านสวนสาธารณะ  งานตกแต่งบริเวณสถานที่ราชการ  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ละ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รักษาความสะอาด  ทางเท้า ที่สาธารณะตลอดจนการเก็บรวบรวมขนถ่ายมูลฝอยและสิ่งปฏิกูลเป็นไปด้วยความเรียบร้อย  เกิดความสะอาดสวยงามแก่บ้านเมือ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ดำเนินการด้านการกำจัดขยะมูลฝอย  ให้มีประสิทธิภาพและบรรลุ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บริการสาธารณะแก่ชุมช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ดำเนินงานด้านการสำรวจออกแบบด้านวิศ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กรรมเป็นไปอย่างมีประสิทธิภาพ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ไฟฟ้าแสงสว่างถนนทางสาธารณ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ติดตั้งซ่อมบำรุงรักษา  และแก้ไขปัญหาไฟฟ้าสาธารณ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สถานที่ในงานพิธี  และประเพณีต่าง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สอบและบำรุงรักษาซ่อมแซมถนน  ทางเท้า  และสิ่งก่อสร้างอื่นที่ชำรุดเสียห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ให้มีสวนสาธารณะ  สถานที่ผักผ่อนหย่อนใจ  สนามเด็ก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คำปรึกษาแนะนำและบริการเกี่ยวกับงานด้านวิศ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กรรม  งานอาคาร  และสิ่งก่อสร้างอื่นๆ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กำจัดขยะมูลฝอยและสิ่งปฏิกูลให้ถูกต้องตามหลักสุขาภิบ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สอบควบคุมระบบบำบัดน้ำเสียของอาคารสถานประกอบการให้ถูกต้องตามหลักสุขาภิบาลและมิให้ปล่อยน้ำเสียทำลายสภาพแวดล้อมของธรรมชาต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รักษาความสะอาดของถนน  ทางเท้า  และที่สาธารณะ  รวมทั้งการเก็บขนขยะมูลฝ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ละสิ่งปฏิกู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องช่าง                                            งบประมาณรว</w:t>
      </w:r>
      <w:r>
        <w:rPr>
          <w:rFonts w:ascii="Angsana New" w:hAnsi="Angsana New"/>
          <w:sz w:val="32"/>
          <w:sz w:val="32"/>
          <w:szCs w:val="32"/>
        </w:rPr>
        <w:t xml:space="preserve">ม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8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08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สาธารณสุข</w:t>
      </w:r>
    </w:p>
    <w:p>
      <w:pPr>
        <w:pStyle w:val="Heading3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การด้านสาธารณสุขต่างๆ  ในเขตเทศบาล  เป็นไปด้วยความเรียบร้อ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จัดการด้านการส่งเสริมสุขภาพประชาชนให้มีชีวิตและความเป็นอยู่ที่ดีขึ้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เผยแพร่ประชาสัมพันธ์ทางด้านสาธารสุข  ฝึกอบรม  และพัฒนาบุคลากรให้สามารถปฏิบัติงานได้อย่างมีประสิทธิภาพ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ป้องกันและควบคุมโรคติดต่อ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ประชาชนมีความรู้ในการดูแลสุขภาพของตนเอง  และครอบครัวให้มีสุขภาพด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ร่างกายและจิตใจ  สามารถดำรงชีวิตอยู่ในสังคมได้อย่างเป็นปกติสุข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สาธารณะสุ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โรงพยาบา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สาธารณสุขและงานสาธารณสุขอื่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ป้องกันและควบคุมโรคติดต่อที่สำคัญ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กองสาธารณสุขและสิ่งแวดล้อม                  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5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การศึกษา</w:t>
      </w:r>
    </w:p>
    <w:p>
      <w:pPr>
        <w:pStyle w:val="Heading2"/>
        <w:tabs>
          <w:tab w:val="clear" w:pos="851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TextBody"/>
        <w:numPr>
          <w:ilvl w:val="0"/>
          <w:numId w:val="16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การดำเนินงานเกี่ยวกับการบริหารการศึกษาเป็นไปอย่างมีประสิทธิภาพและมีความคล่องตัวในการบริห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ประสานงานเกี่ยวกับด้านการศึกษาในเขตเทศบาลเป็นไปด้วยความ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หารทั่วไปเกี่ยวกับการ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ระดับก่อนวัยเรียนและประถม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การกีฬาและนันทนาก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สังคมสงเคราะห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ควบคุมดูแลกิจการโรงเรียนในเขตเทศบาล</w:t>
      </w:r>
    </w:p>
    <w:p>
      <w:pPr>
        <w:pStyle w:val="Heading5"/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องการศึกษา                               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2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โรงเรียนโยธินนุกูล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,496,80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ศูนย์พัฒนาเด็กเล็ก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3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1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การศาสนาวัฒนธรรมและนันทนาการ</w:t>
      </w:r>
    </w:p>
    <w:p>
      <w:pPr>
        <w:pStyle w:val="Heading2"/>
        <w:tabs>
          <w:tab w:val="clear" w:pos="851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ทำนุบำรุงและส่งเสริมศิลปวัฒนธรรมในเขตเทศบ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ส่งเสริมและสนับสนุนงานประเพณีต่าง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บริการด้านประชาสัมพันธ์  ข้อมูล  ข่าวสาร  เกี่ยวกับกิจกรรมด้านก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าสนาศิลปวัฒนธรรม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านที่ทำ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ิจกรรมทางศาสนาในวันสำคัญต่างๆ  ได้แก่  วันสงกรานต์  วันลอยกระท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นเข้าพรรษา</w:t>
      </w:r>
    </w:p>
    <w:p>
      <w:pPr>
        <w:pStyle w:val="2"/>
        <w:numPr>
          <w:ilvl w:val="0"/>
          <w:numId w:val="19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จัดทำแผนปฏิบัติงานเกี่ยวกับกิจกรรมส่งเสริมศาสนา  ศีลธรรม  จริยธรรมและงานส่งเสริมศิลปวัฒนธรรมท้องถิ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สื่อประชาสัมพันธ์   เผยแพร่ข่าวสารเกี่ยวกับงานประเพณีต่าง ๆ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กองการศึกษา                                  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 xml:space="preserve">,000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ศูนย์พัฒนาเด็กเล็ก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>3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สร้างความเข้มแข็งของชุมชน</w:t>
      </w:r>
    </w:p>
    <w:p>
      <w:pPr>
        <w:pStyle w:val="Heading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วัตถุประสงค์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การดำเนินงานเกี่ยวกับการบริหารสวัสดิการสังคม   เป็นไปด้วยความเรียบร้อยและ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มีประสิทธิภาพ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การดำเนินงานเกี่ยวกับการบริหารงานพัฒนาชุมชนเป็นไปอย่างมีประสิทธิภาพ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การบริหารกิจการเกี่ยวกับประชาคม  ชุมชน  ของเทศบาลเกิดประสิทธิภาพ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215" w:hanging="0"/>
        <w:rPr>
          <w:rFonts w:ascii="Angsana New" w:hAnsi="Angsana New" w:cs="Angsana New"/>
        </w:rPr>
      </w:pPr>
      <w:r>
        <w:rPr>
          <w:rFonts w:ascii="Angsana New" w:hAnsi="Angsana New"/>
        </w:rPr>
        <w:t>สูงสุด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</w:r>
      <w:r>
        <w:rPr>
          <w:rFonts w:ascii="Angsana New" w:hAnsi="Angsana New"/>
        </w:rPr>
        <w:t>ฯลฯ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งานที่ทำ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สำรวจและจัดตั้งคณะกรรมการชุมชนเพื่อรับผิดชอบในการปรับปรุง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ฝึกอบรมและเผยแพร่ความรู้เกี่ยวกับการพัฒนา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จัดระเบียบ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ประสานงานและความร่วมมือกับหน่วยงานต่างๆ ให้แก่ประชาชนใน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งานดำเนินการพัฒนาชุมชนด้านเศรษฐกิจ  สังคม  และวัฒนธรรม  การศึกษา  และสุขาภิบาล  สิ่งแวดล้อม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</w:r>
      <w:r>
        <w:rPr>
          <w:rFonts w:ascii="Angsana New" w:hAnsi="Angsana New"/>
        </w:rPr>
        <w:t>ฯลฯ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หน่วยงานที่รับผิดชอบ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  <w:tab/>
      </w:r>
      <w:r>
        <w:rPr>
          <w:rFonts w:ascii="Angsana New" w:hAnsi="Angsana New"/>
        </w:rPr>
        <w:t>กองสวัสดิการสังคม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งบประมาณรวม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6,303,320.-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บาท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</w:rPr>
        <w:t>34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  สังคมสังเคราะห์</w:t>
      </w:r>
    </w:p>
    <w:p>
      <w:pPr>
        <w:pStyle w:val="Heading2"/>
        <w:tabs>
          <w:tab w:val="clear" w:pos="851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TextBody"/>
        <w:numPr>
          <w:ilvl w:val="0"/>
          <w:numId w:val="22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การดำเนินงานการบริหารเกี่ยวกับการสังคมสงเคราะห์เป็นไปด้วยความเรียบร้อยและ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มีประสิทธิภาพ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การประสานงานเกี่ยวกับงานสวัสดิการสังคมและสังคมสงเคราะห์เป็นไปด้วยความ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.</w:t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ที่ทำ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ทั่วไป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ังคมสงเคราะห์  และการสวัสดิการสังค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ังคมสงเคราะห์สตรี  เด็ก  ผู้สูงอายุและผู้พิการ</w:t>
      </w:r>
    </w:p>
    <w:p>
      <w:pPr>
        <w:pStyle w:val="Heading2"/>
        <w:tabs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u w:val="none"/>
        </w:rPr>
      </w:pPr>
      <w:r>
        <w:rPr>
          <w:rFonts w:ascii="Angsana New" w:hAnsi="Angsana New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องสวัสดิการสังค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ประมาณรว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15</w:t>
      </w:r>
      <w:r>
        <w:rPr>
          <w:rFonts w:cs="Angsana New" w:ascii="Angsana New" w:hAnsi="Angsana New"/>
          <w:sz w:val="32"/>
          <w:szCs w:val="32"/>
        </w:rPr>
        <w:t xml:space="preserve">,000.-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ตำบลหนองไผ่ล้อ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ด้านการเศรษฐกิจ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แผนงาน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พานิชย์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  <w:u w:val="single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พื่อช่วยเหลือประชาชนที่ยากจนขัดสนเงินทอง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พื่อบรรเทาความเดือนร้อนและแก้ไขเหตุการณ์เฉพาะหน้าไม่ต้องไปกู้ยืมเงินจากแหล่งเงินกู้ที่ต้องเสียดอกเบี้ยสูงกว่า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พื่อประโยชน์ในการควบคุมตรวจสอบทรัพย์สินที่ได้มาโดยการกระทำความผิดและสามารถติดตามผู้กระทำได้</w:t>
      </w:r>
    </w:p>
    <w:p>
      <w:pPr>
        <w:pStyle w:val="Normal"/>
        <w:numPr>
          <w:ilvl w:val="0"/>
          <w:numId w:val="3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พื่อประโยชน์ในการป้องกันการรับซื้อของโจร</w:t>
      </w:r>
    </w:p>
    <w:p>
      <w:pPr>
        <w:pStyle w:val="Normal"/>
        <w:numPr>
          <w:ilvl w:val="0"/>
          <w:numId w:val="3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พื่อเพิ่มประสิทธิภาพในการบริหารงานบุคคลและการบริหารกิจการสถานธนานุบาลให้มีประสิทธิผลมากขึ้น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  <w:u w:val="single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  <w:u w:val="single"/>
        </w:rPr>
        <w:t>งานที่ทำ</w:t>
      </w:r>
    </w:p>
    <w:p>
      <w:pPr>
        <w:pStyle w:val="Normal"/>
        <w:numPr>
          <w:ilvl w:val="0"/>
          <w:numId w:val="10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ให้บริการประชาชนโดยการรับจำนำสิ่งของ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ทรัพย์สิน</w:t>
      </w:r>
    </w:p>
    <w:p>
      <w:pPr>
        <w:pStyle w:val="Normal"/>
        <w:numPr>
          <w:ilvl w:val="0"/>
          <w:numId w:val="10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ให้บริการจำหน่ายทรัพย์หลุด</w:t>
      </w:r>
    </w:p>
    <w:p>
      <w:pPr>
        <w:pStyle w:val="Normal"/>
        <w:numPr>
          <w:ilvl w:val="0"/>
          <w:numId w:val="10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กำกับดูแลการับเงิน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บิกจ่ายเงิน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เก็บรักษาเงิน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รักษาทรัพย์รับจำนำ</w:t>
      </w:r>
    </w:p>
    <w:p>
      <w:pPr>
        <w:pStyle w:val="Normal"/>
        <w:numPr>
          <w:ilvl w:val="0"/>
          <w:numId w:val="10"/>
        </w:numPr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จัดทำบัญชี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  <w:u w:val="single"/>
        </w:rPr>
      </w:pP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  <w:u w:val="single"/>
        </w:rPr>
        <w:t>หน่วยงานที่รับผิดชอบ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cs="AngsanaUPC" w:ascii="Angsana News;Angsana New" w:hAnsi="Angsana News;Angsana New"/>
          <w:b/>
          <w:bCs/>
          <w:sz w:val="32"/>
          <w:szCs w:val="32"/>
        </w:rPr>
        <w:tab/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สถานธนานุบาลเทศบาลตำบลหนองไผ่ล้อม</w:t>
      </w:r>
      <w:r>
        <w:rPr>
          <w:rFonts w:ascii="Angsana News;Angsana New" w:hAnsi="Angsana News;Angsana New" w:eastAsia="Angsana News;Angsana New" w:cs="Angsana News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งบประมาณ</w:t>
      </w:r>
      <w:r>
        <w:rPr>
          <w:rFonts w:cs="AngsanaUPC" w:ascii="Angsana News;Angsana New" w:hAnsi="Angsana News;Angsana New"/>
          <w:b/>
          <w:bCs/>
          <w:sz w:val="32"/>
          <w:szCs w:val="32"/>
        </w:rPr>
        <w:tab/>
      </w:r>
      <w:r>
        <w:rPr>
          <w:rFonts w:cs="AngsanaUPC" w:ascii="Angsana News;Angsana New" w:hAnsi="Angsana News;Angsana New"/>
          <w:b/>
          <w:bCs/>
          <w:sz w:val="32"/>
          <w:szCs w:val="32"/>
        </w:rPr>
        <w:t xml:space="preserve">2,057,420  </w:t>
      </w:r>
      <w:r>
        <w:rPr>
          <w:rFonts w:cs="AngsanaUPC" w:ascii="Angsana News;Angsana New" w:hAnsi="Angsana News;Angsana New"/>
          <w:b/>
          <w:bCs/>
          <w:sz w:val="32"/>
          <w:szCs w:val="32"/>
        </w:rPr>
        <w:t xml:space="preserve">  </w:t>
      </w:r>
      <w:r>
        <w:rPr>
          <w:rFonts w:ascii="Angsana News;Angsana New" w:hAnsi="Angsana News;Angsana New" w:cs="AngsanaUPC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eastAsia="Angsana News;Angsana New" w:cs="Angsana News;Angsana New" w:ascii="Angsana News;Angsana New" w:hAnsi="Angsana News;Angsana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cs="AngsanaUPC" w:ascii="Angsana News;Angsana New" w:hAnsi="Angsana News;Angsana New"/>
          <w:b/>
          <w:bCs/>
          <w:sz w:val="32"/>
          <w:szCs w:val="32"/>
        </w:rPr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cs="AngsanaUPC" w:ascii="Angsana News;Angsana New" w:hAnsi="Angsana News;Angsana New"/>
          <w:b/>
          <w:bCs/>
          <w:sz w:val="32"/>
          <w:szCs w:val="32"/>
        </w:rPr>
      </w:r>
    </w:p>
    <w:p>
      <w:pPr>
        <w:pStyle w:val="Normal"/>
        <w:rPr>
          <w:rFonts w:ascii="Angsana News;Angsana New" w:hAnsi="Angsana News;Angsana New" w:cs="AngsanaUPC"/>
          <w:b/>
          <w:b/>
          <w:bCs/>
          <w:sz w:val="32"/>
          <w:szCs w:val="32"/>
        </w:rPr>
      </w:pPr>
      <w:r>
        <w:rPr>
          <w:rFonts w:cs="AngsanaUPC" w:ascii="Angsana News;Angsana New" w:hAnsi="Angsana News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134" w:leader="none"/>
      </w:tabs>
      <w:jc w:val="center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</w:tabs>
      <w:ind w:left="855" w:hanging="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1134" w:leader="none"/>
      </w:tabs>
      <w:outlineLvl w:val="5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</w:tabs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851" w:leader="none"/>
        <w:tab w:val="left" w:pos="1134" w:leader="none"/>
      </w:tabs>
      <w:ind w:left="855" w:hanging="0"/>
    </w:pPr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17:00Z</dcterms:created>
  <dc:creator>xxxx</dc:creator>
  <dc:description/>
  <cp:keywords/>
  <dc:language>en-US</dc:language>
  <cp:lastModifiedBy>TrueFasterUser</cp:lastModifiedBy>
  <cp:lastPrinted>2009-09-14T13:36:00Z</cp:lastPrinted>
  <dcterms:modified xsi:type="dcterms:W3CDTF">2010-08-26T06:50:00Z</dcterms:modified>
  <cp:revision>50</cp:revision>
  <dc:subject/>
  <dc:title>รายละเอียดงบประมาณรายจ่ายทั่วไป  ประจำปีงบประมาณ  พ</dc:title>
</cp:coreProperties>
</file>