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งาน  สำนักปลัดเทศบ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งบประมาณรายจ่าย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 xml:space="preserve">             17,984,2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ประจ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,914,2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ตั้งไว้  รวม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,958,16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พนักงานเทศบาลสามัญ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,672,24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เงินเดือนพนักงานเทศบาลสามัญ  จำนวน 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/>
          <w:sz w:val="32"/>
          <w:sz w:val="32"/>
          <w:szCs w:val="32"/>
        </w:rPr>
        <w:t xml:space="preserve">อัตรา  เป็นเงิน  </w:t>
      </w:r>
      <w:r>
        <w:rPr>
          <w:rFonts w:cs="Angsana New" w:ascii="Angsana New" w:hAnsi="Angsana New"/>
          <w:sz w:val="32"/>
          <w:szCs w:val="32"/>
        </w:rPr>
        <w:t xml:space="preserve">3,135,000.- </w:t>
      </w:r>
      <w:r>
        <w:rPr>
          <w:rFonts w:ascii="Angsana New" w:hAnsi="Angsana New"/>
          <w:sz w:val="32"/>
          <w:sz w:val="32"/>
          <w:szCs w:val="32"/>
        </w:rPr>
        <w:t xml:space="preserve">บาทพร้อมเงินปรับปรุงเงินเดือนประจำปี  เป็นเงิน  </w:t>
      </w:r>
      <w:r>
        <w:rPr>
          <w:rFonts w:cs="Angsana New" w:ascii="Angsana New" w:hAnsi="Angsana New"/>
          <w:sz w:val="32"/>
          <w:szCs w:val="32"/>
        </w:rPr>
        <w:t xml:space="preserve">220,8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สำหรับพนักงานเทศบาลสามัญ  เป็นเงิน  </w:t>
      </w:r>
      <w:r>
        <w:rPr>
          <w:rFonts w:cs="Angsana New" w:ascii="Angsana New" w:hAnsi="Angsana New"/>
          <w:sz w:val="32"/>
          <w:szCs w:val="32"/>
        </w:rPr>
        <w:t xml:space="preserve">316,44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ลูกจ้างประจ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75,92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้างประจำสำหรับลูกจ้างประจำ  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ัตรา  เป็นเงิน  </w:t>
      </w:r>
      <w:r>
        <w:rPr>
          <w:rFonts w:cs="Angsana New" w:ascii="Angsana New" w:hAnsi="Angsana New"/>
          <w:sz w:val="32"/>
          <w:szCs w:val="32"/>
        </w:rPr>
        <w:t xml:space="preserve">380,760.- </w:t>
      </w:r>
      <w:r>
        <w:rPr>
          <w:rFonts w:ascii="Angsana New" w:hAnsi="Angsana New"/>
          <w:sz w:val="32"/>
          <w:sz w:val="32"/>
          <w:szCs w:val="32"/>
        </w:rPr>
        <w:t xml:space="preserve">บาท  พร้อมเงินปรับปรุงค่าจ้างประจำปี  เป็นเงิน  </w:t>
      </w:r>
      <w:r>
        <w:rPr>
          <w:rFonts w:cs="Angsana New" w:ascii="Angsana New" w:hAnsi="Angsana New"/>
          <w:sz w:val="32"/>
          <w:szCs w:val="32"/>
        </w:rPr>
        <w:t xml:space="preserve">23,16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สำหรับลูกจ้างประจำ      เป็นเงิน  </w:t>
      </w:r>
      <w:r>
        <w:rPr>
          <w:rFonts w:cs="Angsana New" w:ascii="Angsana New" w:hAnsi="Angsana New"/>
          <w:sz w:val="32"/>
          <w:szCs w:val="32"/>
        </w:rPr>
        <w:t xml:space="preserve">72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ดือนนายกเทศมนตรีและรองนายกเทศมนตรี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1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เงินเดือนนายกเทศมนตรี  รองนายกเทศมนตรี  เลขานุการนายกเทศมนตรี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ปรึกษานายกเทศมนตรี  ตามบัญชีหมายเลข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ห่งพระราชกฤษฎีการะเบียบพนักงานเทศบา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19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ซึ่งแก้ไขเพิ่มเต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9)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 </w:t>
      </w:r>
      <w:r>
        <w:rPr>
          <w:rFonts w:ascii="Angsana New" w:hAnsi="Angsana New"/>
          <w:sz w:val="32"/>
          <w:sz w:val="32"/>
          <w:szCs w:val="32"/>
        </w:rPr>
        <w:t>แยกเป็นดังนี้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กเทศมนตรี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300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องนายกเทศมนตรี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330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ลขานุการนายกเทศมนต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105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ึกษานายกเทศมนต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  </w:t>
      </w:r>
      <w:r>
        <w:rPr>
          <w:rFonts w:cs="Angsana New" w:ascii="Angsana New" w:hAnsi="Angsana New"/>
          <w:sz w:val="32"/>
          <w:szCs w:val="32"/>
        </w:rPr>
        <w:t xml:space="preserve">75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,108,64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พนัก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้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ภา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713,36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้างพนักงาน</w:t>
      </w:r>
      <w:r>
        <w:rPr>
          <w:rFonts w:ascii="Angsana New" w:hAnsi="Angsana New"/>
          <w:sz w:val="32"/>
          <w:sz w:val="32"/>
          <w:szCs w:val="32"/>
        </w:rPr>
        <w:t>จ้าง</w:t>
      </w:r>
      <w:r>
        <w:rPr>
          <w:rFonts w:ascii="Angsana New" w:hAnsi="Angsana New"/>
          <w:sz w:val="32"/>
          <w:sz w:val="32"/>
          <w:szCs w:val="32"/>
        </w:rPr>
        <w:t xml:space="preserve">ตามภารกิจ  จำนวน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 xml:space="preserve">อัตรา  เป็นเงิน  </w:t>
      </w:r>
      <w:r>
        <w:rPr>
          <w:rFonts w:cs="Angsana New" w:ascii="Angsana New" w:hAnsi="Angsana New"/>
          <w:sz w:val="32"/>
          <w:szCs w:val="32"/>
        </w:rPr>
        <w:t xml:space="preserve">1,309,920.-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เงินปรับปรุงค่าจ้างประจำปี  เป็นเงิน  </w:t>
      </w:r>
      <w:r>
        <w:rPr>
          <w:rFonts w:cs="Angsana New" w:ascii="Angsana New" w:hAnsi="Angsana New"/>
          <w:sz w:val="32"/>
          <w:szCs w:val="32"/>
        </w:rPr>
        <w:t xml:space="preserve">82,56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สำหรับพนักงานจ้างตามภารกิจ  เป็นเงิน  </w:t>
      </w:r>
      <w:r>
        <w:rPr>
          <w:rFonts w:cs="Angsana New" w:ascii="Angsana New" w:hAnsi="Angsana New"/>
          <w:sz w:val="32"/>
          <w:szCs w:val="32"/>
        </w:rPr>
        <w:t xml:space="preserve">320,88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พนักงานจ้างทั่วไป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,395,28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้างพนักงานจ้างทั่วไป  จำนวน  </w:t>
      </w:r>
      <w:r>
        <w:rPr>
          <w:rFonts w:cs="Angsana New" w:ascii="Angsana New" w:hAnsi="Angsana New"/>
          <w:sz w:val="32"/>
          <w:szCs w:val="32"/>
        </w:rPr>
        <w:t xml:space="preserve">43  </w:t>
      </w:r>
      <w:r>
        <w:rPr>
          <w:rFonts w:ascii="Angsana New" w:hAnsi="Angsana New"/>
          <w:sz w:val="32"/>
          <w:sz w:val="32"/>
          <w:szCs w:val="32"/>
        </w:rPr>
        <w:t xml:space="preserve">อัตรา  เป็นเงิน  </w:t>
      </w:r>
      <w:r>
        <w:rPr>
          <w:rFonts w:cs="Angsana New" w:ascii="Angsana New" w:hAnsi="Angsana New"/>
          <w:sz w:val="32"/>
          <w:szCs w:val="32"/>
        </w:rPr>
        <w:t xml:space="preserve">2,621,28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สำหรับพนักงานจ้างทั่วไปเป็นเงิน  </w:t>
      </w:r>
      <w:r>
        <w:rPr>
          <w:rFonts w:cs="Angsana New" w:ascii="Angsana New" w:hAnsi="Angsana New"/>
          <w:sz w:val="32"/>
          <w:szCs w:val="32"/>
        </w:rPr>
        <w:t xml:space="preserve">774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,207,4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3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277,4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1.3.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เงินประจำตำแหน่งนักบริหารงานเทศบาล  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7,2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ตอบแทนเงินประจำตำแหน่งรายเดือนนักบริหารงานเทศบาล  เดือนละ  </w:t>
      </w:r>
      <w:r>
        <w:rPr>
          <w:rFonts w:cs="Angsana New" w:ascii="Angsana New" w:hAnsi="Angsana New"/>
          <w:sz w:val="32"/>
          <w:szCs w:val="32"/>
        </w:rPr>
        <w:t xml:space="preserve">5,600.- </w:t>
      </w:r>
      <w:r>
        <w:rPr>
          <w:rFonts w:ascii="Angsana New" w:hAnsi="Angsana New"/>
          <w:sz w:val="32"/>
          <w:sz w:val="32"/>
          <w:szCs w:val="32"/>
        </w:rPr>
        <w:t xml:space="preserve">บาท  จำนว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เงินนอกเหนือจากเงินเดือนนักบริหารงานเทศบาล  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7,2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ตอบแทนเงินนอกเหนือจากเงินเดือนนักบริหารงานเทศบาล  เดือนละ     </w:t>
      </w:r>
      <w:r>
        <w:rPr>
          <w:rFonts w:cs="Angsana New" w:ascii="Angsana New" w:hAnsi="Angsana New"/>
          <w:sz w:val="32"/>
          <w:szCs w:val="32"/>
        </w:rPr>
        <w:t xml:space="preserve">5,600.- </w:t>
      </w:r>
      <w:r>
        <w:rPr>
          <w:rFonts w:ascii="Angsana New" w:hAnsi="Angsana New"/>
          <w:sz w:val="32"/>
          <w:sz w:val="32"/>
          <w:szCs w:val="32"/>
        </w:rPr>
        <w:t xml:space="preserve">บาท  จำนว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ประจำตำแหน่งนายกเทศมนตรี รองนายกเทศมนตรี ตั้งไว้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8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ตอบแทนประจำตำแหน่งนายกเทศมนตรี  รองนายกเทศมนตรี  และค่าตอบแทนพิเศษสำหรับนายกเทศมนตรี  รองนายกเทศมนตรี  ตามบัญชีหมายเลข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แห่งพระราชกฤษฎีการะเบียบพนักงานเทศบา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19  </w:t>
      </w:r>
      <w:r>
        <w:rPr>
          <w:rFonts w:ascii="Angsana New" w:hAnsi="Angsana New"/>
          <w:sz w:val="32"/>
          <w:sz w:val="32"/>
          <w:szCs w:val="32"/>
        </w:rPr>
        <w:t xml:space="preserve">แก้ไขเพิ่มเติมฉบับที่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สมาชิกสภาเทศบาล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3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ตอบแทนสมาชิกสภาเทศบาล  และค่าป่วยการประจำตำแหน่ง  ประธานสภาเทศบาล  และรองประธานสภาเทศบาล  ตามข้อบังคับกระทรวงมหาดไทยว่าด้วยการจ่ายเงินค่าตอบแทนประธานสภา  รองประธานสภา  สมาชิกสภาเทศบา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18  </w:t>
      </w:r>
      <w:r>
        <w:rPr>
          <w:rFonts w:ascii="Angsana New" w:hAnsi="Angsana New"/>
          <w:sz w:val="32"/>
          <w:sz w:val="32"/>
          <w:szCs w:val="32"/>
        </w:rPr>
        <w:t xml:space="preserve">แก้ไขเพิ่มเต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 </w:t>
      </w:r>
      <w:r>
        <w:rPr>
          <w:rFonts w:ascii="Angsana New" w:hAnsi="Angsana New"/>
          <w:sz w:val="32"/>
          <w:sz w:val="32"/>
          <w:szCs w:val="32"/>
        </w:rPr>
        <w:t xml:space="preserve">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1,050,000.- </w:t>
      </w:r>
      <w:r>
        <w:rPr>
          <w:rFonts w:ascii="Angsana New" w:hAnsi="Angsana New"/>
          <w:sz w:val="32"/>
          <w:sz w:val="32"/>
          <w:szCs w:val="32"/>
        </w:rPr>
        <w:t xml:space="preserve">บาท  ประธานสภาเทศบาล  </w:t>
      </w:r>
      <w:r>
        <w:rPr>
          <w:rFonts w:cs="Angsana New" w:ascii="Angsana New" w:hAnsi="Angsana New"/>
          <w:sz w:val="32"/>
          <w:szCs w:val="32"/>
        </w:rPr>
        <w:t xml:space="preserve">165,000.- </w:t>
      </w:r>
      <w:r>
        <w:rPr>
          <w:rFonts w:ascii="Angsana New" w:hAnsi="Angsana New"/>
          <w:sz w:val="32"/>
          <w:sz w:val="32"/>
          <w:szCs w:val="32"/>
        </w:rPr>
        <w:t xml:space="preserve">บาท  รองประธานสภาเทศบาล  </w:t>
      </w:r>
      <w:r>
        <w:rPr>
          <w:rFonts w:cs="Angsana New" w:ascii="Angsana New" w:hAnsi="Angsana New"/>
          <w:sz w:val="32"/>
          <w:szCs w:val="32"/>
        </w:rPr>
        <w:t xml:space="preserve">135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้างนอกเวลา  ค่าอาหารทำการนอกเวลา  เงินตอบแทนการปฏิบัติงานนอกเวลาราชการแก่พนักงานเทศบาลและลูกจ้าง  ซึ่งทำการปฏิบัติงานเป็นครั้งคราวนอกเวลาราชการหรือวันหยุด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ค่าเช่าบ้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3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เช่าบ้าน  ของพนักงานเทศบาลที่มีสิทธิเบิกได้ตามระเบียบกระทรวงมหาดไทยว่าด้วยค่าเช่าบ้านของข้าราชการส่วน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7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เงินสวัสดิการเกี่ยวกับการศึกษาของบุต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เงินสวัสดิการเกี่ยวกับการศึกษาของบุตรพนักงานส่วนท้องถิ่น  ลูกจ้างประจำ และคณะเทศมนตรี  ตามสิทธิที่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เงินสวัสดิการเกี่ยวกับการรักษาพยาบาล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เงินสวัสดิการเกี่ยวกับการรักษาพยาบาล  และค่าตรวจสุขภาพประจำปี  พนักงานส่วนท้องถิ่น  ลูกจ้างประจำ  คณะเทศมนตรีและครอบครัว  ตามสิทธิที่ได้รับตามระเบียบกระทรวงมหาดไทย  ว่าด้วยเงินสวัสดิการเกี่ยวกับการรักษาพยาบาลของพนักงานส่วน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ใช้สอ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6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1.3.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พื่อจ่ายเป็นรายจ่ายเพื่อให้ได้มาซึ่งบริการ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รับวารสารและหนังสือพิมพ์รายวัน  นิตยาสาร  หนังสืออื่นๆ  ฯลฯ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่าป้ายไฟวิ่ง  และ  </w:t>
      </w:r>
      <w:r>
        <w:rPr>
          <w:rFonts w:cs="Angsana New" w:ascii="Angsana New" w:hAnsi="Angsana New"/>
          <w:sz w:val="32"/>
          <w:szCs w:val="32"/>
        </w:rPr>
        <w:t>BILL  BORD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เย็บเล่มหนังสือเข้าปกหนังสือ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จ้างเหมาบริการ  ค่าโฆษณาและเผยแพร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และค่าลงทะเบียนต่างๆ เพื่อจ่ายเป็นค่าธรรมเนียม  ค่าลงทะเบียน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สันนิบาตแห่งประเทศไท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ค่าลงทะเบียนในการฝึกอบรมสัมม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โฆษณาและเผยแพร่  สำหรับจ่ายเป็นค่าใช้จ่ายในการโฆษณาและเผยแพร่ข่าวสารท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วิทยุกระจายเสียง  โทรศัพท์  หรือสิ่งพิมพ์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่าจ้างเหมาบุคคลภายนอกดำเนินการต่างๆ  เช่น  ค่าจ้างดำเนินคดี  จ้างเหมารักษ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ความปลอดภัยสถานที่ราชการ  จ้างเหมาทำความสะอาดสถานที่ราชการ  จ้างเหมาอื่น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ที่เป็นกิจการในอำนาจหน้าที่ขององค์กรปกครองส่วน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ธรรมเนียมต่างๆ กรณีที่เทศบาลมีการดำเนินการฟ้องคดี  เช่น คดีภาษีโรงเรื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>ภาษีค่าเช่าและค่าคดีอื่นๆ  เท่าที่จำ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จ้างเหมาบริการเท่าที่จำเป็น  เช่น  ย้ายเครื่องปรับอากาศ  ค่าปรับปรุงกระแสไฟฟ้าที่ขัดข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สำหรับประเมินผลงานพนักงานเทศบาล การคัดเลือกหรือเสนอคัดเลือกพนักงาน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หรือคณะกรรมการประเมินบุคคล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3.2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ำรุงรักษาหรือซ่อมแซมทรัพย์สิ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พื่อจ่ายเป็นรายจ่ายเพื่อบำรุงรักษาหรือซ่อมแซมทรัพย์สินอื่นๆ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บำรุงรักษาหรือซ่อมแซมวัสดุครุภัณฑ์ต่างๆ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พื่อจ่ายเป็นรายจ่ายเพื่อบำรุงรักษาหรือซ่อมแซมวัสดุครุภัณฑ์ต่างๆ เช่น ซ่อมแซม รถยนต์ส่วนกลาง  รถจักรยานยนต์  ซึ่งใช้ในการปฏิบัติราชการของสำนักปลัดเทศบาล  เครื่องคอมพิวเตอร์  เครื่องถ่ายเอกสาร  เครื่องโรเนียว  เครื่องพิมพ์ดีด  เครื่องคำนวณ  วิทยุมือถือ  เครื่องตัดหญ้า  เครื่องอัดสำเนา  โต๊ะทำงาน  เก้าอี้  เครื่องปรับอากาศ  โต๊ะประชุม  และอื่นๆ 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3.2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กี่ยวกับการรับรองและพิธี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พื่อจ่ายเป็นรายจ่ายเกี่ยวกับการรับรองและพิธีการ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รับรอ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อาหาร  ค่าเครื่องดื่ม  ค่าของขวัญ  ค่าพิมพ์เอกสาร  ค่าใช้จ่ายที่เกี่ยวเนื่องในการเลี้ยงรับรองรวมทั้งค่าบริการด้วย  และค่าใช้จ่ายอื่น  ซึ่งจำเป็นต้องจ่ายที่เกี่ยวกับการรับรองเพื่อเป็นค่ารับรองในการต้อนรับบุคคลหรือคณะบุคคล  ที่ไปนิเทศงาน  ตรวจงาน  หรือเยี่ยมชม  หรือทัศนศึกษาดูงานของหน่วยงานราชการอื่น และเจ้าหน้าที่ที่เกี่ยวข้อง  จำนวน  </w:t>
      </w:r>
      <w:r>
        <w:rPr>
          <w:rFonts w:cs="Angsana New" w:ascii="Angsana New" w:hAnsi="Angsana New"/>
          <w:sz w:val="32"/>
          <w:szCs w:val="32"/>
        </w:rPr>
        <w:t xml:space="preserve">100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ลี้ยงรับรอ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อาหาร  เครื่องดื่มต่างๆ  เครื่องใช้ในการเลี้ยงรับรองและค่าบริการ  ในการประชุมสภาท้องถิ่น หรือคณะกรรมการหรือคณะอนุกรรมการที่ได้รับแต่งตั้งตามกฎหมาย  หรือตามระเบียบ  หรือหนังสือสั่งการของกระทรวงมหาดไทย หรือการประชุมระหว่างองค์กรปกครองส่วนท้องถิ่นกับองค์กรปกครองส่วนท้องถิ่นหรือองค์กรปกครองส่วนท้องถิ่นกับรัฐวิสาหกิจหรือเอกชน  โดยตั้งตามเกณฑ์ในอัตราไม่เกินปีละ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จริงของปีงบประมาณที่ล่วงมาโดยไม่รวมรายได้จากเงินอุดหนุนเฉพาะกิจ  เงินกู้  เงินจ่ายขาดเงินสะสม  และเงินที่มีผู้อุทิศให้  จำนวน  </w:t>
      </w:r>
      <w:r>
        <w:rPr>
          <w:rFonts w:cs="Angsana New" w:ascii="Angsana New" w:hAnsi="Angsana New"/>
          <w:sz w:val="32"/>
          <w:szCs w:val="32"/>
        </w:rPr>
        <w:t xml:space="preserve">50,000.- </w:t>
      </w:r>
      <w:r>
        <w:rPr>
          <w:rFonts w:ascii="Angsana New" w:hAnsi="Angsana New"/>
          <w:sz w:val="32"/>
          <w:sz w:val="32"/>
          <w:szCs w:val="32"/>
        </w:rPr>
        <w:t xml:space="preserve">บาท  ตามหนังสือที่  มท </w:t>
      </w:r>
      <w:r>
        <w:rPr>
          <w:rFonts w:cs="Angsana New" w:ascii="Angsana New" w:hAnsi="Angsana New"/>
          <w:sz w:val="32"/>
          <w:szCs w:val="32"/>
        </w:rPr>
        <w:t>0808.4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/2381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ascii="Angsana New" w:hAnsi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4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่ายในการฝึกอบรมสัมมนาและทัศนศึกษา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2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แยกเป็น     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ฝึกอบรมสัมมนาและทัศนศึกษาดูงานภายในประเทศและต่างประเทศ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</w:t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ใช้จ่ายในการฝึกอบรมสัมมนาและทัศนศึกษาดูงานภายในประเทศ</w:t>
      </w:r>
      <w:r>
        <w:rPr>
          <w:rFonts w:ascii="Angsana New" w:hAnsi="Angsana New"/>
          <w:sz w:val="32"/>
          <w:sz w:val="32"/>
          <w:szCs w:val="32"/>
        </w:rPr>
        <w:t>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 ของคณะผู้บริหาร  สมาชิกสภาเทศบาล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นักงานเทศบาล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ูกจ้างของเทศบาล</w:t>
      </w:r>
      <w:r>
        <w:rPr>
          <w:rFonts w:ascii="Angsana New" w:hAnsi="Angsana New"/>
          <w:sz w:val="32"/>
          <w:sz w:val="32"/>
          <w:szCs w:val="32"/>
        </w:rPr>
        <w:t xml:space="preserve">  เป็นค่าค่าลงทะเบียน     </w:t>
      </w:r>
      <w:r>
        <w:rPr>
          <w:rFonts w:ascii="Angsana New" w:hAnsi="Angsana New"/>
          <w:sz w:val="32"/>
          <w:sz w:val="32"/>
          <w:szCs w:val="32"/>
        </w:rPr>
        <w:t>ค่าพาหนะ  ค่าที่พัก  ค่าเบี้ยเลี้ยงเดินทา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่ารับรอง  ค่าอาห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่าสมนาคุณวิทยาก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่าของขวัญของที่ระลึก  ค่าวัสดุและค่าใช้จ่ายอื่นๆ  ฯลฯ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ดหนุนทั่วไป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ประชุมสัมมนา  พนักงานเทศบาล  สมาชิกสภาเทศบาล  กรรมการชุมช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ใช้จ่ายในการฝึกอบรม  ประชุมสัมมนา  ของพนักงานเทศบาล  สมาชิกสภาเทศบาล  กรรมการชุมชน  กรรมการต่างๆ  การระดมความคิดเห็น  การจัดทำแผนพัฒนาเทศบาล 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5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กี่ยวเนื่องกับการปฏิบัติราชการที่ไม่เข้าลักษณะรายจ่ายหมวดอื่นๆ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 xml:space="preserve">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ปลูกจิตสำนึกปกป้องสถาบันสำคัญของชาต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โครงการในการปกป้องสถาบันสำคัญของชาติ  โดยเฉพาะสถาบันพระมหากษัตริย์  ซึ่งเป็นสถาบันของชาติอันเป็นศูนย์รวมแห่งความเป็นชาติ  และความสามัคคีของคนในชาติ  โดยองค์กรปกครองส่วนท้องถิ่น  จัดทำโครงการปกป้องสถาบันสำคัญของชาติ  โดยให้ประชาชนได้มีส่วนร่วมในกิจกรรมดังกล่าวด้วย  ตามหนังสือกระทรวงมหาดไทย  ด่วนที่สุด  ที่  มท </w:t>
      </w:r>
      <w:r>
        <w:rPr>
          <w:rFonts w:cs="Angsana New" w:ascii="Angsana New" w:hAnsi="Angsana New"/>
          <w:sz w:val="32"/>
          <w:szCs w:val="32"/>
        </w:rPr>
        <w:t>0808.2/</w:t>
      </w:r>
      <w:r>
        <w:rPr>
          <w:rFonts w:ascii="Angsana New" w:hAnsi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224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และหนังสือกระทรวงมหาดไทย  ด่วนมาก  ที่  มท </w:t>
      </w:r>
      <w:r>
        <w:rPr>
          <w:rFonts w:cs="Angsana New" w:ascii="Angsana New" w:hAnsi="Angsana New"/>
          <w:sz w:val="32"/>
          <w:szCs w:val="32"/>
        </w:rPr>
        <w:t>0808.2/</w:t>
      </w:r>
      <w:r>
        <w:rPr>
          <w:rFonts w:ascii="Angsana New" w:hAnsi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796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รักษาความสงบภายใน  งานบริหารทั่วไปเกี่ยวกับการรักษาความสงบภายใ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2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ลดอุบัติเหตุทางถนนในช่วงเทศกาลต่างๆ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ดำเนินการป้องกันและลดอุบัติเหตุทางถนนในช่วงเทศกาลสำคัญ  เช่น  เทศกาลสงกรานต์  เป็นต้น  การดำเนินการป้องกันและแก้ไขปัญหาอุบัติเหตุจราจรขององค์กรปกครองส่วนท้องถิ่น  และภาคีที่เกี่ยวข้องเพื่อจ่ายเป็นค่าใช้จ่ายในการดำเนินโครงการลดอุบัติเหตุทางถนนในช่วงเทศกาลต่างๆ  เช่นค่าอาหาร  และค่าเครื่องดื่ม  ค่าอุปกรณ์ทางการแพทย์  และค่าใช้จ่ายที่จำเป็นสำหรับดำเนินโครงการ  ตามหนังสือกระทรวงมหาดไทย  ด่วนมาก  ที่  มท </w:t>
      </w:r>
      <w:r>
        <w:rPr>
          <w:rFonts w:cs="Angsana New" w:ascii="Angsana New" w:hAnsi="Angsana New"/>
          <w:sz w:val="32"/>
          <w:szCs w:val="32"/>
        </w:rPr>
        <w:t>0808.2/</w:t>
      </w:r>
      <w:r>
        <w:rPr>
          <w:rFonts w:ascii="Angsana New" w:hAnsi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796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การรักษาความสงบภายใ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งานบริหารทั่วไปเกี่ยวกับการรักษาความสงบภายใ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28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.3.3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ัดซื้อวัสดุอุปกรณ์ เครื่องเขียน แบบพิมพ์  เช่น  กระดาษ  หมึกเครื่องถ่ายเอกสาร  ปากกา  ดินสอไม้บรรทัด  ยางลบ ฯลฯ  และค่าใช้จ่ายในการจัดทำคู่มือ  หนังสือ  ระเบียบ กฎหมาย  สื่อสิ่งพิมพ์  และเอกสารของเทศบาลงานกิจการสภาเทศ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.3.3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งานบ้านงานครั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วัสดุงานบ้านงานครัว  เช่น  ไม้กวาด  แปรง  ผงซักฟอก  ถ้วย  ชาม  ย้ำยาขัดพื้น  น้ำยาดับกลิ่น  น้ำยาถูพื้น  น้ำยาล้างจาน  กระดาษชำระ  ผ้าปูโต๊ะ  น้ำยาล้างห้องน้ำ  น้ำยาเช็คกระจก และอื่นๆ ฯลฯ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.3.3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ยานพาหนะและขนส่ง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วัสดุยานพาหนะและขนส่ง  เช่น  แบตเตอรี่  ยางนอก  ยางใน  น้ำมันเบรคหัวเทียน ฯลฯ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.3.3.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น้ำมันเชื้อเพลิงและหล่อลื่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73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ัดซื้อวัสดุน้ำมันเชื้อเพลิงและหล่อลื่น  เช่น  น้ำมันดีเซล  น้ำมันเบนซิน  และน้ำมันเครื่อง  น้ำมันจารบี  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.3.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โฆษณาและเผยแพร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ัดซื้อ  จัดหา  จัดทำ  จ้างเหมา  เช่น  แผ่นป้าย  แผงปิดประกาศ  พู่กัน  สี  โฟมผ้าเขียนป้าย  ฟิล์ม  ค่าจ้างล้างรูป  อัดรูปถ่าย  กระดาษโปสเตอร์  ตลอดถึงจ้างเหมาจัดทำแผ่นป้ายประชาสัมพันธ์งานต่างๆ  ของเทศบาล 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.3.3.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>50,000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ัดซื้อวัสดุคอมพิวเตอร์  เช่น  แผ่นดิสบันทึกข้อมูล  หมึกพิมพ์  หมึกเติม  แฮนดี้ไดร์  หัวพิมพ์หรือแถบพิมพ์  ตลับผงหมึกสำหรับเครื่องพิมพ์แบบเลเซอร์  กระดาษต่อเนื่อง 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.3.3.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อื่นๆ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วัสดุอื่นๆ  ที่ไม่สามารถนำเข้าประเภทวัสดุ  ลักษณะอื่นๆ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  เช่น  ตรา ภปร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ตราสัญลักษณ์ต่างๆ 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.3.3.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ดับเพลิ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ัดซื้อวัสดุอุปกรณ์เกี่ยวกับการดับเพลิง  เช่น  น้ำยาสารเคมีดับเพลิง  สายสูบสายส่งดับเพลิง  ถังดับเพลิง  ลูกบอลดับเพลิง  ถังดับเพลิง  ตู้เก็บถังดับเพลิง  เครื่องมือเครื่องใช้ต่างๆ ในการดับเพลิง 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การรักษาความสงบภายใน   งานป้องกันภัยฝ่ายพลเรื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ระงับอัคคีภั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สาธารณูปโภค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44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4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ไฟฟ้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กระแสไฟฟ้าภายในสำนักงานเทศบาล  อาคารต่างๆ  และไฟฟ้าสาธารณ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เทศบาลตำบลหนองไผ่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โทรศัพท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โทรศัพท์  ค่าสมาชิกอินเตอร์เน็ต  ของเทศบาลตำบลหนองไผ่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ไปรษณีย์  โทรเลข  ธนาณัติ  ดวงตราไปรษณียาก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ไปรษณีย์  โทรเลข  ธนาณัติ  และดวงตราไปรษณียากร ฯลฯ  ของเทศ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น้ำประป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น้ำประปาสำนักงานเทศบาล  อาคารต่างๆ  ของเทศบาลตำบลหนองไผ่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บริการเคเบิ้ลทีวีท้องถิ่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บริการเคเบิ้ลทีวีท้องถิ่นเทศบาลตำบลหนองไผ่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5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เงินอุดหนุ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5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ดหนุนหน่วยงานของรัฐหรือองค์กรเอกชนในกิจกรรมอันเป็นสาธารณประโยชน์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สนับสนุนกิจกรรมกาชาดจังหวัดนครราชสีมา  หน่วยงานของรัฐหรือองค์กรเอกชนในกิจกรรมอันเป็นสาธารณประโยชน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5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ดหนุนสำนักทะเบียนอำเภอเมืองนครราชสี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ใช้จ่ายด้านสาธารณูปโภค  ตามหนังสือสั่งการอำเภอเมืองนครราชสีมา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  นม</w:t>
      </w:r>
      <w:r>
        <w:rPr>
          <w:rFonts w:cs="Angsana New" w:ascii="Angsana New" w:hAnsi="Angsana New"/>
          <w:sz w:val="32"/>
          <w:szCs w:val="32"/>
        </w:rPr>
        <w:t xml:space="preserve">.0117/5013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/>
          <w:sz w:val="32"/>
          <w:sz w:val="32"/>
          <w:szCs w:val="32"/>
        </w:rPr>
        <w:t>เรื่องการจัดทำงบประมาณรายจ่ายประจำ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5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ดหนุนกาชาดอำเภอเมืองนครราชสีม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>50,000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สนับสนุนกิจกรรมกาชาดอำเภอเมือง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การลงทุ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ะเภท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รุภัณฑ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1.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ัดซื้อเครื่อง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เครื่องคอมพิวเตอร์พร้อมอุปกรณ์ครบชุด  </w:t>
      </w:r>
      <w:r>
        <w:rPr>
          <w:rFonts w:cs="Angsana New" w:ascii="Angsana New" w:hAnsi="Angsana New"/>
          <w:sz w:val="32"/>
          <w:szCs w:val="32"/>
        </w:rPr>
        <w:t xml:space="preserve">Cpu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>Intel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Core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i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processor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5-6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Ram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  GB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DR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HDD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TB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LCD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Moniter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นิ้ว  เพื่อใช้สำหรับบันทึกข้อมูลและพิมพ์งานในหน่วยงาน  เทศบาลตำบลหนองไผ่ล้อม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ครื่อ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ะ  </w:t>
      </w:r>
      <w:r>
        <w:rPr>
          <w:rFonts w:cs="Angsana New" w:ascii="Angsana New" w:hAnsi="Angsana New"/>
          <w:sz w:val="32"/>
          <w:szCs w:val="32"/>
        </w:rPr>
        <w:t xml:space="preserve">50,000.-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ตามราคาในท้องถิ่น  ตามหนังสือสั่งการ  ที่  นม</w:t>
      </w:r>
      <w:r>
        <w:rPr>
          <w:rFonts w:cs="Angsana New" w:ascii="Angsana New" w:hAnsi="Angsana New"/>
          <w:sz w:val="32"/>
          <w:szCs w:val="32"/>
        </w:rPr>
        <w:t xml:space="preserve">.0037.3/5348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เรื่องการตั้งงบประมาณเพื่อการจัดซื้อครุภัณฑ์และรถยนต์ขององค์กรปกครองส่วนท้องถิ่น  เหตุผล  เนื่องจากราคาครุภัณฑ์ไม่กำหนดในบัญชีมาตรฐานครุภัณฑ์  จึงยึดราคาครุภัณฑ์ตามราคาในท้องถิ่น    ณ  ขณะที่ตั้งเทศบัญญัติ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บริหารงานทั่วไป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จัดซื้อเครื่องพิมพ์  </w:t>
      </w:r>
      <w:r>
        <w:rPr>
          <w:rFonts w:cs="Angsana New" w:ascii="Angsana New" w:hAnsi="Angsana New"/>
          <w:b/>
          <w:bCs/>
          <w:sz w:val="32"/>
          <w:szCs w:val="32"/>
        </w:rPr>
        <w:t>LASER  JET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ัดซื้อเครื่องพิมพ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LASER  JET  </w:t>
      </w:r>
      <w:r>
        <w:rPr>
          <w:rFonts w:ascii="Angsana New" w:hAnsi="Angsana New"/>
          <w:sz w:val="32"/>
          <w:sz w:val="32"/>
          <w:szCs w:val="32"/>
        </w:rPr>
        <w:t xml:space="preserve">พิมพ์กระดาษไม่น้อยกว่า 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/>
          <w:sz w:val="32"/>
          <w:sz w:val="32"/>
          <w:szCs w:val="32"/>
        </w:rPr>
        <w:t>แผ่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าที  ความละเอียด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200 x 1200  DPI  </w:t>
      </w:r>
      <w:r>
        <w:rPr>
          <w:rFonts w:ascii="Angsana New" w:hAnsi="Angsana New"/>
          <w:sz w:val="32"/>
          <w:sz w:val="32"/>
          <w:szCs w:val="32"/>
        </w:rPr>
        <w:t>หน่วยความจำ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8  MB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เครื่องๆ ละ  </w:t>
      </w:r>
      <w:r>
        <w:rPr>
          <w:rFonts w:cs="Angsana New" w:ascii="Angsana New" w:hAnsi="Angsana New"/>
          <w:sz w:val="32"/>
          <w:szCs w:val="32"/>
        </w:rPr>
        <w:t xml:space="preserve">20,000.- </w:t>
      </w:r>
      <w:r>
        <w:rPr>
          <w:rFonts w:ascii="Angsana New" w:hAnsi="Angsana New"/>
          <w:sz w:val="32"/>
          <w:sz w:val="32"/>
          <w:szCs w:val="32"/>
        </w:rPr>
        <w:t>บาท  ใช้พิมพ์งานในหน่วยงาน  เทศบาลตำบลหนองไผ่ล้อม</w:t>
      </w:r>
      <w:r>
        <w:rPr>
          <w:rFonts w:ascii="Angsana New" w:hAnsi="Angsana New"/>
          <w:sz w:val="32"/>
          <w:sz w:val="32"/>
          <w:szCs w:val="32"/>
        </w:rPr>
        <w:t xml:space="preserve">  ตามราคาในท้องถิ่น  ตามหนังสือสั่งการ  ที่  นม</w:t>
      </w:r>
      <w:r>
        <w:rPr>
          <w:rFonts w:cs="Angsana New" w:ascii="Angsana New" w:hAnsi="Angsana New"/>
          <w:sz w:val="32"/>
          <w:szCs w:val="32"/>
        </w:rPr>
        <w:t xml:space="preserve">.0037.3/5348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เรื่องการตั้งงบประมาณเพื่อการจัดซื้อครุภัณฑ์และรถยนต์ขององค์กรปกครองส่วนท้องถิ่น  เหตุผล  เนื่องจากราคาครุภัณฑ์ไม่กำหนดในบัญชีมาตรฐานครุภัณฑ์  จึงยึดราคาครุภัณฑ์ตามราคาในท้องถิ่น    ณ  ขณะที่ตั้งเทศบัญญ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บริหารงานทั่วไป   งานบริห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746" w:gutter="0" w:header="708" w:top="1440" w:footer="0" w:bottom="899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42:00Z</dcterms:created>
  <dc:creator>MoZarD</dc:creator>
  <dc:description/>
  <cp:keywords/>
  <dc:language>en-US</dc:language>
  <cp:lastModifiedBy>TrueFasterUser</cp:lastModifiedBy>
  <cp:lastPrinted>2010-07-23T13:26:00Z</cp:lastPrinted>
  <dcterms:modified xsi:type="dcterms:W3CDTF">2010-08-26T06:26:00Z</dcterms:modified>
  <cp:revision>815</cp:revision>
  <dc:subject/>
  <dc:title>สำนักปลัดเทศบาล</dc:title>
</cp:coreProperties>
</file>