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>
          <w:rFonts w:ascii="Angsana New" w:hAnsi="Angsana New" w:cs="Angsana New"/>
          <w:sz w:val="36"/>
          <w:sz w:val="36"/>
          <w:szCs w:val="36"/>
        </w:rPr>
        <w:t>รายละเอียดงบประมาณรายจ่ายทั่วไปประจำปีงบประมาณ  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ศ</w:t>
      </w:r>
      <w:r>
        <w:rPr>
          <w:rFonts w:cs="Angsana New" w:ascii="Angsana New" w:hAnsi="Angsana New"/>
          <w:sz w:val="36"/>
          <w:szCs w:val="36"/>
        </w:rPr>
        <w:t>.  2554</w:t>
      </w:r>
    </w:p>
    <w:p>
      <w:pPr>
        <w:pStyle w:val="Heading6"/>
        <w:spacing w:before="120" w:after="60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เทศบาลตำบลหนองไผ่ล้อ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อำเภอเมืองนครราชสีมา   จังหวัดนครราชสีมา</w:t>
      </w:r>
    </w:p>
    <w:p>
      <w:pPr>
        <w:pStyle w:val="Heading4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ศูนย์พัฒนาเด็กเล็ก</w:t>
      </w:r>
    </w:p>
    <w:p>
      <w:pPr>
        <w:pStyle w:val="Normal"/>
        <w:spacing w:before="240" w:after="0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*****************************</w:t>
      </w:r>
    </w:p>
    <w:p>
      <w:pPr>
        <w:pStyle w:val="Heading1"/>
        <w:spacing w:before="120" w:after="0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</w:rPr>
        <w:t>ตั้งงบประมาณรายจ่ายทั้งสิ้น</w:t>
      </w:r>
      <w:r>
        <w:rPr>
          <w:rFonts w:cs="Angsana New" w:ascii="Angsana New" w:hAnsi="Angsana New"/>
        </w:rPr>
        <w:tab/>
        <w:t xml:space="preserve">        </w:t>
      </w:r>
      <w:r>
        <w:rPr>
          <w:rFonts w:ascii="Angsana New" w:hAnsi="Angsana New" w:cs="Angsana New"/>
        </w:rPr>
        <w:t xml:space="preserve">รวม   </w:t>
      </w:r>
      <w:r>
        <w:rPr>
          <w:rFonts w:cs="Angsana New" w:ascii="Angsana New" w:hAnsi="Angsana New"/>
        </w:rPr>
        <w:t xml:space="preserve">349,910.- </w:t>
      </w:r>
      <w:r>
        <w:rPr>
          <w:rFonts w:ascii="Angsana New" w:hAnsi="Angsana New" w:cs="Angsana New"/>
        </w:rPr>
        <w:t>บาท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 xml:space="preserve">1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หมวดรายจ่ายประจำ</w:t>
      </w: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ตั้งไว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99,910</w:t>
      </w:r>
      <w:r>
        <w:rPr>
          <w:rFonts w:cs="Angsana New" w:ascii="Angsana New" w:hAnsi="Angsana New"/>
          <w:sz w:val="32"/>
          <w:szCs w:val="32"/>
        </w:rPr>
        <w:t xml:space="preserve">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บาท</w:t>
      </w:r>
    </w:p>
    <w:p>
      <w:pPr>
        <w:pStyle w:val="Normal"/>
        <w:spacing w:before="120" w:after="0"/>
        <w:ind w:firstLine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มวดค่าตอบแทนใช้สอยและวัสดุ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รว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75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           </w:t>
      </w:r>
    </w:p>
    <w:p>
      <w:pPr>
        <w:pStyle w:val="Normal"/>
        <w:ind w:left="36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1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่าใช้สอย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5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TextBody"/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1.1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จ่ายเพื่อให้ได้มาซึ่งบริ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TextBody"/>
        <w:spacing w:before="0" w:after="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รับวารสาร รายปักษ์ หนังสือพิมพ์รายเดือน เข้าปกหนังสือ ค่าเช่าทรัพย์สิน ค่าโฆษณาและเผยแพร่  ค่าธรรมเนียมต่างๆ  ค่าเย็บหนังสือ ค่าจัดพิมพ์เอกสารและเข้าเล่ม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ลงทะเบียน  ค่าติดตั้งไฟฟ้า  ค่าติดตั้งโทรศัพท์   ค่าติดตั้งประปา  ค่าจ้างเหมาบริการรับใช้ต่าง ๆ</w:t>
      </w:r>
      <w:r>
        <w:rPr>
          <w:rFonts w:ascii="Angsana New" w:hAnsi="Angsana New" w:cs="Angsana New"/>
          <w:sz w:val="32"/>
          <w:sz w:val="32"/>
          <w:szCs w:val="32"/>
        </w:rPr>
        <w:t xml:space="preserve"> ฯลฯ  </w:t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1.1.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จ่ายเกี่ยวเนื่องกับการปฏิบัติราชการที่ไม่เข้าลักษณะรายจ่ายหมวดอื่นๆ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รวม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5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3"/>
        <w:tabs>
          <w:tab w:val="clear" w:pos="1560"/>
          <w:tab w:val="clear" w:pos="6096"/>
          <w:tab w:val="clear" w:pos="7797"/>
          <w:tab w:val="clear" w:pos="7938"/>
        </w:tabs>
        <w:ind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1.  </w:t>
      </w:r>
      <w:r>
        <w:rPr>
          <w:rFonts w:ascii="Angsana New" w:hAnsi="Angsana New" w:cs="Angsana New"/>
          <w:b/>
          <w:b/>
          <w:bCs/>
        </w:rPr>
        <w:t>โครงการปฐมนิเทศผู้ปกครอง และคณะกรรมการบริหารศูนย์พัฒนาเด็กเล็ก</w:t>
      </w:r>
    </w:p>
    <w:p>
      <w:pPr>
        <w:pStyle w:val="3"/>
        <w:tabs>
          <w:tab w:val="clear" w:pos="1560"/>
          <w:tab w:val="clear" w:pos="6096"/>
          <w:tab w:val="clear" w:pos="7797"/>
          <w:tab w:val="clear" w:pos="7938"/>
        </w:tabs>
        <w:ind w:hanging="0"/>
        <w:rPr/>
      </w:pPr>
      <w:r>
        <w:rPr>
          <w:rFonts w:cs="Angsana New" w:ascii="Angsana New" w:hAnsi="Angsana New"/>
          <w:b/>
          <w:bCs/>
        </w:rPr>
        <w:tab/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</w:rPr>
        <w:t xml:space="preserve">ตั้งไว้   </w:t>
      </w:r>
      <w:r>
        <w:rPr>
          <w:rFonts w:cs="Angsana New" w:ascii="Angsana New" w:hAnsi="Angsana New"/>
          <w:b/>
          <w:bCs/>
        </w:rPr>
        <w:t>10,000.-</w:t>
        <w:tab/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เพื่อจ่ายเป็นค่าใช้จ่ายในการปฐมนิเทศผู้ปกครอง และคณะกรรมการบริหารศูนย์พัฒนาเด็กเล็ก เป็นค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าอาหาร อาหารว่างและเครื่องดื่ม ค่าตอบแทนวิทยากร  ค่าพาหนะ ค่าตกแต่งสถานที่ ค่าป้ายประชาสัม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 ค่าวัสดุอุปกรณ์อื่นที่จำเป็น ฯลฯ  </w:t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เรียนรู้นอกสถานที่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ป็นค่าใช้จ่ายในกิจกรรมการเรียนรู้นอกสถานที่ของนักเรียนในศูนย์พัฒนาเด็กเล็ก เป็นค่าอาหาร อาหารว่างและเครื่องดื่ม ค่าตอบแทนวิทยากร  ค่าเข้าชมงาน ค่าพาหนะ ค่าที่พัก ค่าป้ายประชาสัมพันธ์   ค่าวัสดุอุปกรณ์อื่นที่จำเป็น  </w:t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กีฬาสัมพันธ์ศูนย์พัฒนาเด็กเล็ก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เพื่อจ่ายเป็นค่าใช้จ่ายในการการแข่งขันกีฬาสัมพันธ์ศูนย์พัฒนาเด็กเล็ก เป็น ค่าอาหาร อาหารว่างและเครื่องดื่ม ค่าชุดกีฬา ค่าปรับปรุงสนาม ค่าตอบแทนผู้ตัดสิน  ค่าตกแต่งสถานที่  ค่าเครื่องเขียนแบบพิมพ์ต่าง ค่าใช้จ่ายในพิธีเปิดและพิธีปิด ค่าอุปกรณ์  ค่าของขวัญของรางวัล ค่าพาหนะ ค่าบำรุงสถานที่ ค่าเช่าเต็นท์ อุปกรณ์การแข่งขัน และค่าวัสดุอุปกรณ์อื่น ๆ ตามความจำ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าสนาวัฒนธรรมและนันทนาการ   งานกีฬาและนันทนาการ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เยาวชนวิถีพุทธ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เพื่อจ่ายเป็นค่าใช้จ่ายในโครงการเยาวชนวิธีพุทธ  เช่น ค่าใช้จ่ายในพิธีทางศาสนา  ค่าอาหาร  อาหารว่าง  และเครื่องดื่ม  ค่าดอกไม้ธูปเทียน  ค่าเครื่องไทยธรรม  ค่าปัจจัยถวายพระ  ค่าตอบแทนวิทยกร  ค่าพาหนะ  ค่าจ้างเหมาตกแต่งสถานที่  ค่าเช่าเวที  ค่าป้ายประชาสัมพันธ์  ค่าเครื่องเขียนแบบพิมพ์  และค่าใช้จ่ายอื่นๆ  ที่จำ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าสนาวัฒนธรรมและนันทนาการ  งานกีฬาและนันทนาการ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1.1.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จ่ายในการฝึกอบรมสัมมนาและทัศนศึกษา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09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ใช้จ่ายในการฝึกอบรมสัมมนาและทัศนศึกษาดูงานภายในประเทศและต่างประเทศ  พนักงานเทศบาล  ลูกจ้างของเทศบาล  เป็นค่าค่าลงทะเบียน     ค่าพาหนะ  ค่าที่พัก  ค่าเบี้ยเลี้ยงเดินทาง  ค่ารับรอง  ค่าอาหาร  ค่าสมนาคุณวิทยากร  ค่าของขวัญของที่ระลึก  ค่าวัสดุและค่าใช้จ่ายอื่นๆ  ฯลฯ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"/>
        <w:ind w:firstLine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1.1.4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จ่ายเพื่อการบำรุงรักษาและซ่อมแซมทรัพย์ส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บำรุงรักษาหรือซ่อมแซมครุภัณฑ์  สิ่งก่อสร้าง  หรือทรัพย์สินอื่น ๆ  เครื่องคอมพิวเตอร์พร้อมอุปกรณ์  รถยนต์  เครื่องพิมพ์ดีด  เครื่องถ่ายเอกสาร ฯลฯ  ที่ชำรุดเสียหายให้อยู่ในสภาพที่สามารถใช้งานได้ตามปกติ  ฯลฯ </w:t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1.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่าวัสดุ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</w:t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รวม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1.2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สดุสำนักง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จ่ายเป็นค่าจัดซื้อวัสดุสำนักงานของศูนย์พัฒนาเด็กเล็ก  เช่น กระดาษ ปากกา ดินสอ ยางลบ ไม้บรรทัด แบบพิมพ์ แฟ้ม ตรายาง ผงหมึกถ่ายเอกสาร  กระดาษคาร์บอน เคมี สี กรรไกร คัตเตอร์  น้ำยาลบคำผิด ลวดเย็บ  ซอง  กระดาษกาว  ผ้าหมึกพิมพ์ดีดไฟฟ้า หมึกโรเนียว  ดิจิตอล และอื่นๆ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1.2.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สดุงานบ้านงานครัว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วัสดุงานบ้านงานครัวของศูนย์พัฒนาเด็กเล็ก สังกัดเทศบาลตำบลหนองไผ่ล้อม  เช่น แปรงถูพื้น ไม้กวาด เข่ง ตะกร้าใส่ขยะ แก้วน้ำ จาน ชาม ผงซักฟอก น้ำยาห้องน้ำ น้ำยาเช็ดกระจก กระดาษชำระ ตู้พลาสติก ชั้นวางของ หม้อ เตา ถังแก๊ส ถาดหลุม ช้อน กระทะ ตะหลิว แก้วน้ำ ชุดกาแฟ ฯลฯ สำหรับศูนย์พัฒนาเด็กเล็ก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1.2.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สดุวิทยาศาสตร์หรือการแพทย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tabs>
          <w:tab w:val="clear" w:pos="284"/>
          <w:tab w:val="clear" w:pos="709"/>
          <w:tab w:val="clear" w:pos="1356"/>
          <w:tab w:val="clear" w:pos="1608"/>
          <w:tab w:val="clear" w:pos="5954"/>
          <w:tab w:val="clear" w:pos="7513"/>
          <w:tab w:val="clear" w:pos="7655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-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จ่ายเป็นค่าจัดซื้อเคมีภัณฑ์   ถุงมือ   ยาสามัญประจำบ้าน เวชภัณฑ์  แอลกอฮอล์  น้ำยาต่างๆ   สำลี   ผ้าพันแผล และอื่นๆ  สำหรับศูนย์พัฒนาเด็กเล็ก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ศูนย์     </w:t>
      </w:r>
    </w:p>
    <w:p>
      <w:pPr>
        <w:pStyle w:val="TextBodyIndent"/>
        <w:tabs>
          <w:tab w:val="clear" w:pos="284"/>
          <w:tab w:val="clear" w:pos="709"/>
          <w:tab w:val="clear" w:pos="1356"/>
          <w:tab w:val="clear" w:pos="1608"/>
          <w:tab w:val="clear" w:pos="5954"/>
          <w:tab w:val="clear" w:pos="7513"/>
          <w:tab w:val="clear" w:pos="7655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</w:p>
    <w:p>
      <w:pPr>
        <w:pStyle w:val="TextBodyIndent"/>
        <w:tabs>
          <w:tab w:val="clear" w:pos="284"/>
          <w:tab w:val="clear" w:pos="709"/>
          <w:tab w:val="clear" w:pos="1356"/>
          <w:tab w:val="clear" w:pos="1608"/>
          <w:tab w:val="clear" w:pos="5954"/>
          <w:tab w:val="clear" w:pos="7513"/>
          <w:tab w:val="clear" w:pos="7655"/>
        </w:tabs>
        <w:ind w:left="567" w:firstLine="15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.2.4   </w:t>
      </w:r>
      <w:r>
        <w:rPr>
          <w:rFonts w:ascii="Angsana New" w:hAnsi="Angsana New" w:cs="Angsana New"/>
          <w:sz w:val="32"/>
          <w:sz w:val="32"/>
          <w:szCs w:val="32"/>
        </w:rPr>
        <w:t>วัสดุโฆษณาและเผยแพร่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sz w:val="32"/>
          <w:szCs w:val="32"/>
        </w:rPr>
        <w:t xml:space="preserve">20,000.-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เพื่อจ่ายเป็นค่ากระดาษโปสเตอร์ แผ่นป้าย ผ้าเขียนป้าย พู่กัน โฟม กระดาษกาว ฟิล์ม ฟิล์มสไลด์ ล้างรูป อัด ขยาย  ถ่านไฟฉาย ถ่านกล้อง แผ่น</w:t>
      </w:r>
      <w:r>
        <w:rPr>
          <w:rFonts w:cs="Angsana New" w:ascii="Angsana New" w:hAnsi="Angsana New"/>
          <w:sz w:val="32"/>
          <w:szCs w:val="32"/>
        </w:rPr>
        <w:t xml:space="preserve">MEMORY STICK </w:t>
      </w:r>
      <w:r>
        <w:rPr>
          <w:rFonts w:ascii="Angsana New" w:hAnsi="Angsana New" w:cs="Angsana New"/>
          <w:sz w:val="32"/>
          <w:sz w:val="32"/>
          <w:szCs w:val="32"/>
        </w:rPr>
        <w:t xml:space="preserve">ฯลฯ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tabs>
          <w:tab w:val="clear" w:pos="284"/>
          <w:tab w:val="clear" w:pos="709"/>
          <w:tab w:val="clear" w:pos="1356"/>
          <w:tab w:val="clear" w:pos="1608"/>
          <w:tab w:val="clear" w:pos="5954"/>
          <w:tab w:val="clear" w:pos="7513"/>
          <w:tab w:val="clear" w:pos="7655"/>
        </w:tabs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.2.5 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สดุคอมพิวเตอร์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sz w:val="32"/>
          <w:szCs w:val="32"/>
        </w:rPr>
        <w:t xml:space="preserve">30,000.- 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แผ่นบันทึกข้อมูล  ตลับผงหมึก  ผงหมึก  แผ่นกรองแสง เม้าส์ ฯลฯ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1.2.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สดุกีฬ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เพื่อจ่ายเป็นค่าจัดซื้อวัสดุและอุปกรณ์การกีฬาต่าง ๆ  เช่น  ลูกฟุตบอล  ธงสนาม  ลูกบาสเก็ตบอล  ไม้ตีปิงปอง ลูกปิงปอง  โต๊ะปิงปอง  ลูกวอลเล่ย์บอล  ลูกตระกร้อ  ตาข่ายประตูฟุตบอล  ตาข่ายกีฬาชนิดต่าง ๆ  นาฬิกาจับเวลา  เสื้อกองกลางสำหรับฝึก  นกหวีด  และอุปกรณ์กีฬาต่าง ๆ สำหรับศูนย์พัฒนาเด็กเล็ก สังกัดเทศบาลตำบลหนองไผ่ล้อ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าสนาวัฒนธรรมและนันทนาการ  งานกีฬาและนันทนาก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มวดเงินอุดหนุ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รวม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4,91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2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ุดหนุนค่าวัสดุการศึกษาเด็ก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8,6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วัสดุการศึกษาเด็ก ให้แก่ศูนย์พัฒนาเด็กเล็ก สังกัดเทศบาลตำบลหนองไผ่ล้อม  อัตราคนละ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จำนวน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 ตามหนังสือด่วนที่สุด ที่ มท </w:t>
      </w:r>
      <w:r>
        <w:rPr>
          <w:rFonts w:cs="Angsana New" w:ascii="Angsana New" w:hAnsi="Angsana New"/>
          <w:sz w:val="32"/>
          <w:szCs w:val="32"/>
        </w:rPr>
        <w:t>0893.3/</w:t>
      </w:r>
      <w:r>
        <w:rPr>
          <w:rFonts w:ascii="Angsana New" w:hAnsi="Angsana New" w:cs="Angsana New"/>
          <w:sz w:val="32"/>
          <w:sz w:val="32"/>
          <w:szCs w:val="32"/>
        </w:rPr>
        <w:t xml:space="preserve">ว </w:t>
      </w:r>
      <w:r>
        <w:rPr>
          <w:rFonts w:cs="Angsana New" w:ascii="Angsana New" w:hAnsi="Angsana New"/>
          <w:sz w:val="32"/>
          <w:szCs w:val="32"/>
        </w:rPr>
        <w:t xml:space="preserve">12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เรื่อง แนวทางการตั้งงบประมาณรายจ่ายประจำ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งค์กรปกครองส่วนท้องถิ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ด้านการศึกษา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2.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ุดหนุนค่าพาหนะ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 xml:space="preserve">-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ื่อจ่ายเป็นค่าพาหนะนำส่งเด็กไปสถานพยาบาล ตามหนังสือที่สุด ที่ มท </w:t>
      </w:r>
      <w:r>
        <w:rPr>
          <w:rFonts w:cs="Angsana New" w:ascii="Angsana New" w:hAnsi="Angsana New"/>
          <w:spacing w:val="-4"/>
          <w:sz w:val="32"/>
          <w:szCs w:val="32"/>
        </w:rPr>
        <w:t>0893.3/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26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เรื่อง  แนวทางการตั้งงบประมาณรายจ่ายประจำ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งค์กรปกครองส่วนท้องถิ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ด้านการศึกษา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ค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sz w:val="32"/>
          <w:sz w:val="32"/>
          <w:szCs w:val="32"/>
        </w:rPr>
        <w:t>ดังรายละเอียดดังนี้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2.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ุดหนุนค่าใช้จ่ายในการพัฒนาผู้ดูแลเด็ก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TextBody"/>
        <w:ind w:right="-14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ป็นค่าใช้จ่ายในการพัฒนาครูผู้ดูแลเด็ก เป็นค่าใช้จ่ายในการฝึกอบรมสัมมนาบุคลากรทางการศึกษา อัตราคนละ  </w:t>
      </w:r>
      <w:r>
        <w:rPr>
          <w:rFonts w:cs="Angsana New" w:ascii="Angsana New" w:hAnsi="Angsana New"/>
          <w:sz w:val="32"/>
          <w:szCs w:val="32"/>
        </w:rPr>
        <w:t xml:space="preserve">3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ตามหนังสือที่สุด ที่ มท </w:t>
      </w:r>
      <w:r>
        <w:rPr>
          <w:rFonts w:cs="Angsana New" w:ascii="Angsana New" w:hAnsi="Angsana New"/>
          <w:sz w:val="32"/>
          <w:szCs w:val="32"/>
        </w:rPr>
        <w:t>0893.3/</w:t>
      </w:r>
      <w:r>
        <w:rPr>
          <w:rFonts w:ascii="Angsana New" w:hAnsi="Angsana New" w:cs="Angsana New"/>
          <w:sz w:val="32"/>
          <w:sz w:val="32"/>
          <w:szCs w:val="32"/>
        </w:rPr>
        <w:t xml:space="preserve">ว </w:t>
      </w:r>
      <w:r>
        <w:rPr>
          <w:rFonts w:cs="Angsana New" w:ascii="Angsana New" w:hAnsi="Angsana New"/>
          <w:sz w:val="32"/>
          <w:szCs w:val="32"/>
        </w:rPr>
        <w:t xml:space="preserve">12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รื่อง  แนวทางการตั้งงบประมาณรายจ่ายประจำปี พ</w:t>
      </w:r>
      <w:r>
        <w:rPr>
          <w:rFonts w:cs="Angsana New" w:ascii="Angsana New" w:hAnsi="Angsana New"/>
          <w:spacing w:val="4"/>
          <w:sz w:val="32"/>
          <w:szCs w:val="32"/>
        </w:rPr>
        <w:t>.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4"/>
          <w:sz w:val="32"/>
          <w:szCs w:val="32"/>
        </w:rPr>
        <w:t xml:space="preserve">. 2553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ขององค์กรปกคร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ท้องถิ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ด้านการศึกษ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ค่าเบี้ยเลี้ยง   ค่าพาหนะ ค่าเช่าที่พัก ค่าลงทะเบียน </w:t>
      </w:r>
    </w:p>
    <w:p>
      <w:pPr>
        <w:pStyle w:val="TextBody"/>
        <w:ind w:right="-144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TextBody"/>
        <w:ind w:right="-14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จ่ายเพื่อการลงทุน</w:t>
      </w:r>
    </w:p>
    <w:p>
      <w:pPr>
        <w:pStyle w:val="TextBody"/>
        <w:spacing w:before="0" w:after="0"/>
        <w:ind w:righ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มวดค่าครุภัณฑ์ที่ดินและสิ่งก่อสร้า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รว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ประเภทครุภัณฑ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.1.1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รุภัณฑ์สำนัก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 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(1)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จัดซื้อเครื่องคอมพิวเตอร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จัดซื้อเครื่องคอมพิวเตอร์พร้อมอุปกรณ์ครบชุด  </w:t>
      </w:r>
      <w:r>
        <w:rPr>
          <w:rFonts w:cs="Angsana New" w:ascii="Angsana New" w:hAnsi="Angsana New"/>
          <w:sz w:val="32"/>
          <w:szCs w:val="32"/>
        </w:rPr>
        <w:t xml:space="preserve">Cpu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้อยกว่า  </w:t>
      </w:r>
      <w:r>
        <w:rPr>
          <w:rFonts w:cs="Angsana New" w:ascii="Angsana New" w:hAnsi="Angsana New"/>
          <w:sz w:val="32"/>
          <w:szCs w:val="32"/>
        </w:rPr>
        <w:t xml:space="preserve">Intel Core  i5  processor  i5-650  Ram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้อยกว่า  </w:t>
      </w:r>
      <w:r>
        <w:rPr>
          <w:rFonts w:cs="Angsana New" w:ascii="Angsana New" w:hAnsi="Angsana New"/>
          <w:sz w:val="32"/>
          <w:szCs w:val="32"/>
        </w:rPr>
        <w:t xml:space="preserve">4  GB  DDR3   HDD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 TB  LCD  Moniter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8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้ว  เพื่อใช้สำหรับบันทึกข้อมูลและพิมพ์งานในหน่วยงาน  เทศบาลตำบลหนองไผ่ล้อม  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ๆ ละ  </w:t>
      </w:r>
      <w:r>
        <w:rPr>
          <w:rFonts w:cs="Angsana New" w:ascii="Angsana New" w:hAnsi="Angsana New"/>
          <w:sz w:val="32"/>
          <w:szCs w:val="32"/>
        </w:rPr>
        <w:t xml:space="preserve">50,000.- </w:t>
      </w:r>
      <w:r>
        <w:rPr>
          <w:rFonts w:ascii="Angsana New" w:hAnsi="Angsana New" w:cs="Angsana New"/>
          <w:sz w:val="32"/>
          <w:sz w:val="32"/>
          <w:szCs w:val="32"/>
        </w:rPr>
        <w:t>บาท  ตามราคาในท้องถิ่น  ตามหนังสือสั่งการ  ที่  นม</w:t>
      </w:r>
      <w:r>
        <w:rPr>
          <w:rFonts w:cs="Angsana New" w:ascii="Angsana New" w:hAnsi="Angsana New"/>
          <w:sz w:val="32"/>
          <w:szCs w:val="32"/>
        </w:rPr>
        <w:t xml:space="preserve">.0037.3/5348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 </w:t>
      </w:r>
      <w:r>
        <w:rPr>
          <w:rFonts w:cs="Angsana New" w:ascii="Angsana New" w:hAnsi="Angsana New"/>
          <w:sz w:val="32"/>
          <w:szCs w:val="32"/>
        </w:rPr>
        <w:t xml:space="preserve">17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>เรื่องการตั้งงบประมาณเพื่อการจัดซื้อครุภัณฑ์และรถยนต์ขององค์กรปกครองส่วนท้องถิ่น  เหตุผล  เนื่องจากราคาครุภัณฑ์ไม่กำหนดในบัญชีมาตรฐานครุภัณฑ์  จึงยึดราคาครุภัณฑ์ตามราคาในท้องถิ่น  ณ  ขณะที่ตั้งเทศบัญญัติ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การงานศึกษา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25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3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709" w:leader="none"/>
        <w:tab w:val="left" w:pos="1356" w:leader="none"/>
        <w:tab w:val="left" w:pos="1608" w:leader="none"/>
        <w:tab w:val="right" w:pos="5954" w:leader="none"/>
        <w:tab w:val="right" w:pos="7513" w:leader="none"/>
        <w:tab w:val="left" w:pos="7655" w:leader="none"/>
      </w:tabs>
    </w:pPr>
    <w:rPr>
      <w:b/>
      <w:bCs/>
      <w:sz w:val="36"/>
      <w:szCs w:val="36"/>
    </w:rPr>
  </w:style>
  <w:style w:type="paragraph" w:styleId="3">
    <w:name w:val="การเยื้องตัวข้อความ 3"/>
    <w:basedOn w:val="Normal"/>
    <w:qFormat/>
    <w:pPr>
      <w:tabs>
        <w:tab w:val="clear" w:pos="720"/>
        <w:tab w:val="left" w:pos="1560" w:leader="none"/>
        <w:tab w:val="left" w:pos="6096" w:leader="none"/>
        <w:tab w:val="right" w:pos="7797" w:leader="none"/>
        <w:tab w:val="left" w:pos="7938" w:leader="none"/>
      </w:tabs>
      <w:ind w:firstLine="993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9:13:00Z</dcterms:created>
  <dc:creator>ทก</dc:creator>
  <dc:description/>
  <cp:keywords/>
  <dc:language>en-US</dc:language>
  <cp:lastModifiedBy>TrueFasterUser</cp:lastModifiedBy>
  <cp:lastPrinted>2010-08-17T12:51:00Z</cp:lastPrinted>
  <dcterms:modified xsi:type="dcterms:W3CDTF">2010-08-26T06:33:00Z</dcterms:modified>
  <cp:revision>69</cp:revision>
  <dc:subject/>
  <dc:title>รายละเอียดงบประมาณรายจ่ายทั่วไปประจำปีงบประมาณ  พ</dc:title>
</cp:coreProperties>
</file>