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 w:val="36"/>
          <w:szCs w:val="36"/>
        </w:rPr>
        <w:t>รายละเอียดงบประมาณรายจ่ายทั่วไป   ประจำปีงบประมาณ   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 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ทศบาลตำบลหนองไผ่ล้อ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อำเภอเมืองนครราชสีมา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จ่ายจำแนกตามหน่วยงาน</w:t>
      </w:r>
    </w:p>
    <w:p>
      <w:pPr>
        <w:pStyle w:val="Heading1"/>
        <w:rPr/>
      </w:pPr>
      <w:r>
        <w:rPr/>
        <w:t>หน่วยงาน   กองสาธารณสุขและสิ่งแวดล้อ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ตั้งงบประมาณรายจ่ายทั้งสิ้น   </w:t>
      </w:r>
      <w:r>
        <w:rPr>
          <w:rFonts w:cs="Angsana New" w:ascii="Angsana New" w:hAnsi="Angsana New"/>
          <w:b/>
          <w:bCs/>
          <w:sz w:val="36"/>
          <w:szCs w:val="36"/>
        </w:rPr>
        <w:tab/>
        <w:t xml:space="preserve">10,059,120 .-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บาท   แยกเป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ประจำ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รวม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,050,120.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เงินเดือนและค่าจ้างประจ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91,12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  แยกเป็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1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ดือนพนักงานเทศบาลสามัญ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891,12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เงินเดือนพนักงานเทศบาล    จำนวน  </w:t>
      </w:r>
      <w:r>
        <w:rPr>
          <w:rFonts w:cs="Angsana New" w:ascii="Angsana New" w:hAnsi="Angsana New"/>
          <w:sz w:val="32"/>
          <w:szCs w:val="32"/>
        </w:rPr>
        <w:t xml:space="preserve">5   </w:t>
      </w:r>
      <w:r>
        <w:rPr>
          <w:rFonts w:ascii="Angsana New" w:hAnsi="Angsana New"/>
          <w:sz w:val="32"/>
          <w:sz w:val="32"/>
          <w:szCs w:val="32"/>
        </w:rPr>
        <w:t xml:space="preserve">อัตรา     เป็นเงิน  </w:t>
      </w:r>
      <w:r>
        <w:rPr>
          <w:rFonts w:cs="Angsana New" w:ascii="Angsana New" w:hAnsi="Angsana New"/>
          <w:sz w:val="32"/>
          <w:szCs w:val="32"/>
        </w:rPr>
        <w:t xml:space="preserve">781,08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พร้อมเงินปรับปรุงเงินเดือนประจำปี     จำนวนเงิน  </w:t>
      </w:r>
      <w:r>
        <w:rPr>
          <w:rFonts w:cs="Angsana New" w:ascii="Angsana New" w:hAnsi="Angsana New"/>
          <w:sz w:val="32"/>
          <w:szCs w:val="32"/>
        </w:rPr>
        <w:t xml:space="preserve">56,040.- </w:t>
      </w:r>
      <w:r>
        <w:rPr>
          <w:rFonts w:ascii="Angsana New" w:hAnsi="Angsana New"/>
          <w:sz w:val="32"/>
          <w:sz w:val="32"/>
          <w:szCs w:val="32"/>
        </w:rPr>
        <w:t xml:space="preserve">บาท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งินเพิ่มการครองชีพชั่วคราว เพื่อจ่ายเป็นค่าเงินเพิ่มการครองชีพสำหรับพนักงานเทศบาลสามัญ  จำนวนเงิน  </w:t>
      </w:r>
      <w:r>
        <w:rPr>
          <w:rFonts w:cs="Angsana New" w:ascii="Angsana New" w:hAnsi="Angsana New"/>
          <w:sz w:val="32"/>
          <w:szCs w:val="32"/>
        </w:rPr>
        <w:t xml:space="preserve">54,0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แผนงานสาธารณสุข   งานบริหารทั่วไปเกี่ยวกับสาธารณสุข</w:t>
      </w:r>
      <w:r>
        <w:rPr>
          <w:rFonts w:cs="Angsana New" w:ascii="Angsana New" w:hAnsi="Angsana New"/>
          <w:sz w:val="32"/>
          <w:szCs w:val="32"/>
        </w:rPr>
        <w:t>)</w:t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จ้างชั่วคราว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,963,600.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 แยกเป็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จ้างพนักงานจ้างตามภารกิจ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726,24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้างพนักงานตามภารกิจ     จำนวน 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/>
          <w:sz w:val="32"/>
          <w:sz w:val="32"/>
          <w:szCs w:val="32"/>
        </w:rPr>
        <w:t xml:space="preserve">อัตรา     เป็นเงิน   </w:t>
      </w:r>
      <w:r>
        <w:rPr>
          <w:rFonts w:cs="Angsana New" w:ascii="Angsana New" w:hAnsi="Angsana New"/>
          <w:sz w:val="32"/>
          <w:szCs w:val="32"/>
        </w:rPr>
        <w:t xml:space="preserve">541,32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ร้อมเงินปรับปรุงค่าจ้างประจำปีเป็นเงิน  </w:t>
      </w:r>
      <w:r>
        <w:rPr>
          <w:rFonts w:cs="Angsana New" w:ascii="Angsana New" w:hAnsi="Angsana New"/>
          <w:sz w:val="32"/>
          <w:szCs w:val="32"/>
        </w:rPr>
        <w:t xml:space="preserve">30,600.-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เงินเพิ่มการครองชีพชั่วคราว เพื่อจ่ายเป็นค่าเงินเพิ่มการครองชีพสำหรับพนักงานจ้างตามภารกิจ   จำนวนเงิน  </w:t>
      </w:r>
      <w:r>
        <w:rPr>
          <w:rFonts w:cs="Angsana New" w:ascii="Angsana New" w:hAnsi="Angsana New"/>
          <w:sz w:val="32"/>
          <w:szCs w:val="32"/>
        </w:rPr>
        <w:t xml:space="preserve">154,320 .- </w:t>
      </w:r>
      <w:r>
        <w:rPr>
          <w:rFonts w:ascii="Angsana New" w:hAnsi="Angsana New"/>
          <w:sz w:val="32"/>
          <w:sz w:val="32"/>
          <w:szCs w:val="32"/>
        </w:rPr>
        <w:t xml:space="preserve">บาท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แผนงานสาธารณสุข   งานบริหารทั่วไป</w:t>
      </w:r>
    </w:p>
    <w:p>
      <w:pPr>
        <w:pStyle w:val="TextBody"/>
        <w:rPr/>
      </w:pPr>
      <w:r>
        <w:rPr/>
        <w:t>เกี่ยวกับสาธารณสุข</w:t>
      </w:r>
      <w:r>
        <w:rPr/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จ้างพนักงานจ้างทั่วไป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,237,36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การจ้างพนักงานจ้างทั่วไป    จำนวน  </w:t>
      </w:r>
      <w:r>
        <w:rPr>
          <w:rFonts w:cs="Angsana New" w:ascii="Angsana New" w:hAnsi="Angsana New"/>
          <w:sz w:val="32"/>
          <w:szCs w:val="32"/>
        </w:rPr>
        <w:t xml:space="preserve">41    </w:t>
      </w:r>
      <w:r>
        <w:rPr>
          <w:rFonts w:ascii="Angsana New" w:hAnsi="Angsana New"/>
          <w:sz w:val="32"/>
          <w:sz w:val="32"/>
          <w:szCs w:val="32"/>
        </w:rPr>
        <w:t xml:space="preserve">อัตรา     เป็นเงิน  </w:t>
      </w:r>
      <w:r>
        <w:rPr>
          <w:rFonts w:cs="Angsana New" w:ascii="Angsana New" w:hAnsi="Angsana New"/>
          <w:sz w:val="32"/>
          <w:szCs w:val="32"/>
        </w:rPr>
        <w:t xml:space="preserve">2,499,36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ดือนละ  </w:t>
      </w:r>
      <w:r>
        <w:rPr>
          <w:rFonts w:cs="Angsana New" w:ascii="Angsana New" w:hAnsi="Angsana New"/>
          <w:sz w:val="32"/>
          <w:szCs w:val="32"/>
        </w:rPr>
        <w:t xml:space="preserve">5,080 .-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เงินเพิ่มค่าครองชีพชั่วคราว เพื่อจ่ายเป็นค่าเงินเพิ่มการครองชีพสำหรับพนักงานจ้างทั่วไป   จำนวนเงิน  </w:t>
      </w:r>
      <w:r>
        <w:rPr>
          <w:rFonts w:cs="Angsana New" w:ascii="Angsana New" w:hAnsi="Angsana New"/>
          <w:sz w:val="32"/>
          <w:szCs w:val="32"/>
        </w:rPr>
        <w:t xml:space="preserve">738,000 .- </w:t>
      </w:r>
      <w:r>
        <w:rPr>
          <w:rFonts w:ascii="Angsana New" w:hAnsi="Angsana New"/>
          <w:sz w:val="32"/>
          <w:sz w:val="32"/>
          <w:szCs w:val="32"/>
        </w:rPr>
        <w:t xml:space="preserve">บาท    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 แผนงานสาธารณสุข  งานบริหารทั่วไปเกี่ยวกับสาธารณสุ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ตอบแทนใช้สอยและวัสดุ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วม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,855,4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1.3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่าตอบแท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75,4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1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การปฏิบัติงานนอกเวลาราชการ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0,000.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1440"/>
        <w:rPr/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้างนอกเวลา ค่าอาหารทำการนอกเวลา เงินตอบแทนการปฏิบัติงานนอกเวลาราชการแก่พนักงานเทศบาลและลูกจ้าง ซึ่งทำการปฏิบัติงานเป็นครั้งคราวนอกเวลาราชการหรือวันหยุดราชการ  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  แผนงานสาธารณสุข   งานบริหารทั่วไป เกี่ยวกับสาธารณสุข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1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เงินสวัสดิการเกี่ยวกับการรักษาพยาบาล           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              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เพื่อจ่ายเป็นเงินสวัสดิการเกี่ยวกับการรักษาพยาบาล และค่าตรวจสุขภาพประจำปี พนักงานส่วนท้องถิ่น ลูกจ้างประจำ  ตามสิทธิที่ได้รับตามระเบียบกระทรวงมหาดไทยว่าด้วยเงินสวัสดิการเกี่ยวกับการรักษาพยาบาลของพนักงานส่วน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 แผนงานสาธารณสุข   งานบริหารทั่วไป เกี่ยวกับสาธารณสุข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เงินสวัสดิการเกี่ยวกับการศึกษาบุตร       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,000 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เพื่อจ่ายเป็นเงินสวัสดิการเกี่ยวกับการศึกษาของบุตรพนักงานส่วนท้องถิ่น ลูกจ้างประจำ และคณะเทศมนตรี ตามสิทธิที่ได้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 แผนงานสาธารณสุข   งานบริหารทั่วไป เกี่ยวกับสาธารณสุข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1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ค่าเช่าบ้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5,4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เช่าบ้าน  ของพนักงานเทศบาลที่มีสิทธิเบิกได้ตามระเบียบกระทรวงมหาดไทยว่าด้วยค่าเช่าบ้านของข้าราชการส่วนท้องถิ่น  จำนว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เดือน ๆ ละ  </w:t>
      </w:r>
      <w:r>
        <w:rPr>
          <w:rFonts w:cs="Angsana New" w:ascii="Angsana New" w:hAnsi="Angsana New"/>
          <w:sz w:val="32"/>
          <w:szCs w:val="32"/>
        </w:rPr>
        <w:t xml:space="preserve">5,45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แผนงานสาธารณสุข   งานบริหารทั่วไปเกี่ยวกับสาธารณสุข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2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ใช้สอย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050,000.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2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พื่อให้ได้มาซึ่งบริการ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รายจ่ายเพื่อให้ได้มาซึ่งบริการ   ดังนี้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จ้างเหมาบริการ   จ้างเหมาแรงงานทำสิ่งต่าง ๆ   เท่าที่จำเป็นและรวมตลอดถึง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จ้างเหมาจัดทำสิ่งพิมพ์ต่าง ๆ   ของเทศบาล    เป็นต้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-  </w:t>
      </w:r>
      <w:r>
        <w:rPr>
          <w:rFonts w:ascii="Angsana New" w:hAnsi="Angsana New"/>
          <w:sz w:val="32"/>
          <w:sz w:val="32"/>
          <w:szCs w:val="32"/>
        </w:rPr>
        <w:t>ค่ารับวารสารทางวิชาการ   เช่น   หมอชาวบ้าน   วารสารสิ่งแวด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-  </w:t>
      </w:r>
      <w:r>
        <w:rPr>
          <w:rFonts w:ascii="Angsana New" w:hAnsi="Angsana New"/>
          <w:sz w:val="32"/>
          <w:sz w:val="32"/>
          <w:szCs w:val="32"/>
        </w:rPr>
        <w:t>ค่าโฆษณาและเผยแพร่  ประชาสัมพันธ์เสริมสร้างความร่วมมือของประชาชนในการดำเนินงานในเรื่องต่าง ๆ    เช่น     การสาธารณสุขและสิ่งแวดล้อม   ฯลฯ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 แผนงานสาธารณสุข   งานบริหารทั่วไปเกี่ยวกับสาธารณสุข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2.2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พื่อการบำรุงรักษาหรือซ่อมแซมทรัพย์ส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00,000.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</w:t>
      </w:r>
      <w:r>
        <w:rPr>
          <w:rFonts w:ascii="Angsana New" w:hAnsi="Angsana New"/>
          <w:sz w:val="32"/>
          <w:sz w:val="32"/>
          <w:szCs w:val="32"/>
        </w:rPr>
        <w:t>เพื่อจ่ายเป็นรายจ่ายเพื่อบำรุงรักษาหรือซ่อมแซมทรัพย์สินและค่าใช้จ่ายอื่น ๆ ดังนี้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1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บำรุงรักษาหรือซ่อมแซมวัสดุครุภัณฑ์ต่างๆ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00,000.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บำรุงรักษาหรือซ่อมแซมครุภัณฑ์ต่าง ๆ  เช่น   ซ่อมแซมรถยนต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ทุกขยะ   โต๊ะ   ตลอดจนครุภัณฑ์สำนักงานอื่น ๆ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 แผนงานสาธารณสุข  งานบริหารทั่วไป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เกี่ยวกับสาธารณสุข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2.3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กี่ยวกับการรับรองและพิธีการ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5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ใช้จ่ายในการฝึกอบรมสัมมน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  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5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อบรมและจัดซื้อวัสดุ     รณรงค์ป้องกันโรคไข้เลือดออ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โรคพิษสุนัขบ้า รณรงค์ป้องกันยาเสพติด ฯลฯ   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80,000.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จ่ายค่าใช้จ่ายในการฝึกอบรมและจัดซื้อวัสดุรณรงค์ป้องกันโรค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ไข้เลือดออก  โรคพิษสุนัขบ้า  รณรงค์ป้องกันยาเสพติด  และค่าใช้จ่ายอื่น ๆ   ที่เกี่ยวข้อง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 แผนงานสาธารณสุข    งานบริการ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สาธารณสุขและสาธารณสุขอื่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ส่งเสริมให้ความรู้ป้องกันโรคเอดส์     หญิงมีบุตร  หญิ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ครรภ์     เด็กขาดสารอาหารและเด็กแรกเกิด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0,000.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ใช้จ่ายในโครงการส่งเสริมให้ความรู้ป้องกันโรคเอด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ญิงก่อนมีบุตร หญิงตั้งครรภ์  เด็กขาดสารอาหารและเด็กแรกเกิด  เป็นค่าสมนาคุณวิทยากร  ค่ายานพาหนะ  ค่าที่พัก  ค่าเบี้ยเลี้ยงเดินทาง  ค่าของขวัญ  ของที่ระลึก  ค่าอาหาร ค่ารับรอง  และค่าใช้จ่ายอื่น ๆ ที่เกี่ยวข้อ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ด้านบริการชุมชนและสังคม   แผนงานสาธารณสุข     งานบริการสาธารณสุขและสาธารณสุขอื่น 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ครงการอบรมแพทย์แผนไทย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50,000.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วัสดุดำเนินการอบรม   ค่าอาหาร    ค่าอาหารว่างแล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ดื่มสำหรับผู้เข้ารับการอบรม   คณะดำเนินงานและวิทยากร   ค่าตอบแทนวิทยากร  ค่าที่พักค่ายานพาหนะสำหรับวิทยากร   ค่าพิธีการเปิดการอบรม   เอกสารเผยแพร่ความรู้และค่าใช้จ่ายอื่น ๆ  ตามควา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เป็นโดยถัวจ่ายภายในวงเงิน  </w:t>
      </w:r>
      <w:r>
        <w:rPr>
          <w:rFonts w:cs="Angsana New" w:ascii="Angsana New" w:hAnsi="Angsana New"/>
          <w:sz w:val="32"/>
          <w:szCs w:val="32"/>
        </w:rPr>
        <w:t>50,000.-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 แผนงานสาธารณสุข    งานบริการสาธารณสุขและสาธารณสุขอื่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อบรมให้ความรู้ และทัศนศึกษาดูงาน อสม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  <w:tab/>
      </w:r>
    </w:p>
    <w:p>
      <w:pPr>
        <w:pStyle w:val="Normal"/>
        <w:ind w:left="64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2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จ่ายเป็นค่าใช้จ่ายในการอบรมและทัศนศึกษาดูงาน อส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พื่อให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ส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มีความรู้เรื่องสาธารณสุขมูลฐาน โดยจ่ายเป็นค่าสมมาคุณวิทยากร ค่ายานพาหนะ ค่าที่พัก ค่าเบี้ยเลี้ยงเดินทาง ค่าของขวัญ ของที่ระลึก  และค่าใช้จ่ายอื่นๆ  ที่เกี่ยวข้อง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ด้านบริการชุมชนและสังคม    แผนงานสาธารณสุข   งานบริการสาธรณสุขและงานสาธารณสุขอื่น                                            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ครงการอาหารปลอดภัย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วิทยากร     ค่าวัสดุ    ในการอบรมผู้ประกอบการค้าข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หารสด    และค่าใช้จ่ายอื่น ๆ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ตั้งจ่ายจากเงินอุดหนุนทั่วไป</w:t>
      </w:r>
      <w:r>
        <w:rPr>
          <w:rFonts w:ascii="Angsana New" w:hAnsi="Angsana New"/>
          <w:sz w:val="34"/>
          <w:sz w:val="34"/>
          <w:szCs w:val="34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แผนงานสาธารณสุข  งานบริการสาธารณสุขและงานสาธารณสุขอื่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จัดการขยะมูลฝอย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วัสดุ อุปกรณ์  ในการดำเนินการรณรงค์และการจัดอบ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อาหารและเครื่องดื่ม สำหรับผู้เข้าร่วมรณรงค์และผู้รับการอบรม คณะดำเนินงานและวิทยากรค่าตอบแทนวิทยากร ค่าพิธีเปิดการอบรม เอกสารเผยแพร่ความรู้   และค่าใช้จ่ายอื่นๆ ตามความจำเป็นในการดำเนินการตามโครงการ โดยถัวจ่าย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ตั้งจ่ายจากเงินอุดหนุนทั่วไป</w:t>
      </w:r>
      <w:r>
        <w:rPr>
          <w:rFonts w:ascii="Angsana New" w:hAnsi="Angsana New"/>
          <w:sz w:val="34"/>
          <w:sz w:val="34"/>
          <w:szCs w:val="34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 แผนงานสาธารณสุข   งานบริการสาธารณสุขและงานสาธารณสุขอื่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7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อบรมทางด้านสาธารณสุข  ในกลุ่มผู้ประกอบการในงานสุขาภิบาลอาหาร  กลุ่มเสี่ยง  และกลุ่มด้านส่งเสริมสุขภาพ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>50,000.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</w:r>
      <w:r>
        <w:rPr>
          <w:rFonts w:cs="Angsana New" w:ascii="Angsana New" w:hAnsi="Angsana New"/>
          <w:sz w:val="36"/>
          <w:szCs w:val="36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วัสดุดำเนินการอบรม   ค่าอาหาร    ค่าอาหารว่าง  แล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ดื่มสำหรับผู้เข้ารับการอบรม   คณะดำเนินงานและวิทยากร   ค่าตอบแทนวิทยากร  ค่าที่พัก               ค่ายานพาหนะสำหรับวิทยากร   ค่าพิธีการเปิดการอบรม   เอกสารเผยแพร่ความรู้และค่าใช้จ่ายอื่น ๆ  ตามความจำเป็น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ำหรับกลุ่มผู้ประกอบการในงานด้านส่งเสริมสุขภาพ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กลุ่มเสี่ย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อุดหนุนทั่วไป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   แผนงานสาธารณสุข     งานบริ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สาธารณสุขและงานสาธารณสุขอื่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3.2.4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กี่ยวเนื่องกับการปฏิบัติราชการที่ไม่เข้าลักษณะรายจ่ายหมว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สำหรับจ่ายเป็นค่าใช้จ่ายต่าง  ๆ   ดังนี้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   แยกเป็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ใช้จ่ายในการเดินทางไปราชการในราชอาณาจักร    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เพื่อจ่ายเป็นค่ายานพาหนะ  ค่าเช่าที่พัก   ค่าลงทะเบียนฝึกอบรม ค่าเอกสารเกี่ยวกับการฝึกอบรมพนักงานเทศบาลและพนักงานจ้างตามภารกิจและบุคคลอื่นที่ได้รับมอบหมายให้ไปราชการในกิจการของเทศบาล    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ตั้งจ่ายจากเงินอุดหนุนทั่วไป</w:t>
      </w:r>
      <w:r>
        <w:rPr>
          <w:rFonts w:ascii="Angsana New" w:hAnsi="Angsana New"/>
          <w:sz w:val="34"/>
          <w:sz w:val="34"/>
          <w:szCs w:val="34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แผนงานสาธารณสุข   งานบริหารทั่วไปเกี่ยวกับสาธารณสุข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ab/>
        <w:tab/>
      </w:r>
    </w:p>
    <w:p>
      <w:pPr>
        <w:pStyle w:val="TextBody"/>
        <w:rPr>
          <w:b/>
          <w:b/>
          <w:bCs/>
        </w:rPr>
      </w:pPr>
      <w:r>
        <w:rPr/>
        <w:tab/>
        <w:tab/>
      </w:r>
      <w:r>
        <w:rPr>
          <w:b/>
          <w:bCs/>
          <w:u w:val="single"/>
        </w:rPr>
        <w:t xml:space="preserve">1.3.3  </w:t>
      </w:r>
      <w:r>
        <w:rPr>
          <w:b/>
          <w:b/>
          <w:bCs/>
          <w:u w:val="single"/>
        </w:rPr>
        <w:t>ค่าวัสดุ</w:t>
      </w:r>
      <w:r>
        <w:rPr>
          <w:b/>
          <w:b/>
          <w:bCs/>
        </w:rPr>
        <w:t xml:space="preserve">  </w:t>
      </w:r>
      <w:r>
        <w:rPr>
          <w:b/>
          <w:bCs/>
        </w:rPr>
        <w:tab/>
        <w:tab/>
        <w:tab/>
        <w:tab/>
      </w:r>
      <w:r>
        <w:rPr>
          <w:b/>
          <w:b/>
          <w:bCs/>
        </w:rPr>
        <w:t xml:space="preserve">ตั้งไว้   รวม   </w:t>
      </w:r>
      <w:r>
        <w:rPr>
          <w:b/>
          <w:bCs/>
        </w:rPr>
        <w:t xml:space="preserve">2,330,000.-  </w:t>
      </w:r>
      <w:r>
        <w:rPr>
          <w:b/>
          <w:b/>
          <w:bCs/>
        </w:rPr>
        <w:t>บาท    แยกเป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3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สำนักงา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both"/>
        <w:rPr>
          <w:rFonts w:eastAsia="Angsana New"/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      - </w:t>
      </w:r>
      <w:r>
        <w:rPr>
          <w:rFonts w:eastAsia="Angsana New"/>
          <w:b w:val="false"/>
          <w:b w:val="false"/>
          <w:bCs w:val="false"/>
        </w:rPr>
        <w:t xml:space="preserve">เพื่อจ่ายเป็นค่าจัดซื้อวัสดุอุปกรณ์ เครื่องเขียน แบบพิมพ์  เช่น   กระดาษ  หมึก  ปากกา  ดินสอ </w:t>
      </w:r>
      <w:r>
        <w:rPr>
          <w:b w:val="false"/>
          <w:b w:val="false"/>
          <w:bCs w:val="false"/>
        </w:rPr>
        <w:t>ไม้บรรทัด  ยางลบ ฯลฯ  และค่าใช้จ่ายในการจัดทำคู่มือ หนังสือ ระเบียบ  กฎหมาย สื่อสิ่งพิมพ์  และเอกสารของเทศบาลงานกิจการสภาเทศบาล</w:t>
      </w:r>
      <w:r>
        <w:rPr/>
        <w:t xml:space="preserve">   </w:t>
      </w:r>
      <w:r>
        <w:rPr>
          <w:sz w:val="34"/>
          <w:sz w:val="34"/>
          <w:szCs w:val="34"/>
        </w:rPr>
        <w:t xml:space="preserve">ตั้งจ่ายจากเงินอุดหนุนทั่วไป  </w:t>
      </w:r>
      <w:r>
        <w:rPr/>
        <w:t>(</w:t>
      </w:r>
      <w:r>
        <w:rPr>
          <w:b w:val="false"/>
          <w:b w:val="false"/>
          <w:bCs w:val="false"/>
        </w:rPr>
        <w:t>ปรากฏในด้านบริการชุมชนและสังคม   แผนงานสาธารณสุข  งานบริหารทั่วไปเกี่ยวกับสาธารณสุข</w:t>
      </w:r>
      <w:r>
        <w:rPr>
          <w:b w:val="false"/>
          <w:bCs w:val="false"/>
        </w:rPr>
        <w:t>)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3.3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งานบ้านงานครัว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300,000.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2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วัสดุอุปกรณ์ต่าง ๆ ในการทำความสะอาด  เช่น  ไม้กวาด     ถุงใส่ขยะ  ถังขยะ  เข่ง  แปรง  น้ำยาล้างทำความสะอาดห้องสุขภัณฑ์  ฯลฯ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ตั้งจ่ายจากเงินอุดหนุนทั่วไป</w:t>
      </w:r>
      <w:r>
        <w:rPr>
          <w:rFonts w:ascii="Angsana New" w:hAnsi="Angsana New"/>
          <w:sz w:val="34"/>
          <w:sz w:val="34"/>
          <w:szCs w:val="34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แผนงานสาธารณสุข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งานบริหารทั่วไปเกี่ยวกับสาธารณสุ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3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ยานพาหนะและขนส่ง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ำหรับจ่ายเบิกค่าซื้ออะไหล่รถยนต์  เช่น  แบตเตอรี่  ยางนอก  ยางใน   หัวเท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้ำมันเบรค    ตลอดจนเครื่องมือขนาดเล็ก   ฯลฯ    เพื่อใช้ในกิจการของเทศบา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ตั้งจ่ายจากเงินอุดหนุนทั่วไป</w:t>
      </w:r>
      <w:r>
        <w:rPr>
          <w:rFonts w:ascii="Angsana New" w:hAnsi="Angsana New"/>
          <w:sz w:val="34"/>
          <w:sz w:val="34"/>
          <w:szCs w:val="34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แผนงานสาธารณสุข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งานบริหารทั่วไปเกี่ยวกับสาธารณสุข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3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สดุโฆษณาและเผยแพร่  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  จัดหา  จัดทำ  จ้างเหมา   เช่น  แผ่นป้าย  แผงปิดประกาศ </w:t>
      </w:r>
    </w:p>
    <w:p>
      <w:pPr>
        <w:pStyle w:val="Normal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ascii="Angsana New" w:hAnsi="Angsana New"/>
          <w:sz w:val="32"/>
          <w:sz w:val="32"/>
          <w:szCs w:val="32"/>
        </w:rPr>
        <w:t>พู่กัน  สี   โฟม   ประชาสัมพันธ์งานต่าง ๆ  ของเทศบา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ตั้งจ่ายจากเงินอุดหนุนทั่วไป</w:t>
      </w:r>
      <w:r>
        <w:rPr>
          <w:rFonts w:ascii="Angsana New" w:hAnsi="Angsana New"/>
          <w:sz w:val="34"/>
          <w:sz w:val="34"/>
          <w:szCs w:val="34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 แผนงานสาธารณสุข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งานบริหารทั่วไปเกี่ยวกับสาธารณสุ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3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เครื่องแต่งกาย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/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ซื้อ  รองเท้ายางหุ้มส้น  สูงใต้เข่า  ถุงมือหนังชนิดยาว  </w:t>
      </w:r>
    </w:p>
    <w:p>
      <w:pPr>
        <w:pStyle w:val="Normal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ascii="Angsana New" w:hAnsi="Angsana New"/>
          <w:sz w:val="32"/>
          <w:sz w:val="32"/>
          <w:szCs w:val="32"/>
        </w:rPr>
        <w:t xml:space="preserve">ผ้าปิดจมูกให้พนักงาน   คนงาน  และเสื้อกั๊ก  สำหรับคนงานปัดกวาดและเก็บขนขยะมูลฝอย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ตั้งจ่ายจากเงินอุดหนุนทั่วไป</w:t>
      </w:r>
      <w:r>
        <w:rPr>
          <w:rFonts w:ascii="Angsana New" w:hAnsi="Angsana New"/>
          <w:sz w:val="34"/>
          <w:sz w:val="34"/>
          <w:szCs w:val="34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   แผนงานสาธารณสุข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บริการสาธารณสุขและงานสาธารณสุขอื่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1.3.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คอมพิวเตอร์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ำหรับจ่ายเป็นค่าวัสดุคอมพิวเตอร์    โปรแกรมคอมพิวเตอร์อุปกรณ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ิ่มเติมแผ่นกรองแสง  แผ่นบันทึกข้อมูล  หัวพิมพ์     ผ้าหมึกคอมพิวเตอร์และอื่น ๆ   ที่จำเป็น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บริการชุมชนและสังคม  แผนงานสาธารณสุข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านบริหารทั่วไปเกี่ยวกับสาธารณสุ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 xml:space="preserve"> </w:t>
        <w:tab/>
        <w:t xml:space="preserve">                                            </w:t>
      </w:r>
    </w:p>
    <w:p>
      <w:pPr>
        <w:pStyle w:val="Normal"/>
        <w:ind w:left="2160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3.7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อื่น ๆ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</w:p>
    <w:p>
      <w:pPr>
        <w:pStyle w:val="Normal"/>
        <w:ind w:left="21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ำหรับจ่ายเป็นค่าข้อต่อส่งน้ำดับเพลิง   สำหรับรถบรรทุกน้ำเพื่อใช้ล้างถนน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>และอะไหล่เครื่องพ่นยุงและอื่น ๆ</w:t>
      </w:r>
      <w:r>
        <w:rPr>
          <w:rFonts w:ascii="Angsana New" w:hAnsi="Angsana New"/>
          <w:b/>
          <w:b/>
          <w:bCs/>
          <w:sz w:val="34"/>
          <w:sz w:val="34"/>
          <w:szCs w:val="34"/>
        </w:rPr>
        <w:t xml:space="preserve">  ตั้งจ่ายจากเงินอุดหนุนทั่วไป   </w:t>
      </w:r>
      <w:r>
        <w:rPr>
          <w:rFonts w:ascii="Angsana New" w:hAnsi="Angsana New"/>
          <w:sz w:val="34"/>
          <w:sz w:val="34"/>
          <w:szCs w:val="34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แผนงานสาธารณสุข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งานบริการสาธารณสุขและงานสาธารณสุขอื่น</w:t>
      </w:r>
      <w:r>
        <w:rPr>
          <w:rFonts w:cs="Angsana New" w:ascii="Angsana New" w:hAnsi="Angsana New"/>
          <w:sz w:val="32"/>
          <w:szCs w:val="32"/>
        </w:rPr>
        <w:t xml:space="preserve">)                           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1.3.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วิทยาศาสตร์หรือการแพทย์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ำหรับจ่ายเป็นค่าเวชภัณฑ์  วัสดุทางการแพทย์   เคมีภัณฑ์   วัคซีน  น้ำยาต่าง 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วัสดุอื่นๆ</w:t>
      </w:r>
      <w:r>
        <w:rPr>
          <w:rFonts w:ascii="Angsana New" w:hAnsi="Angsana New"/>
          <w:b/>
          <w:b/>
          <w:bCs/>
          <w:sz w:val="34"/>
          <w:sz w:val="34"/>
          <w:szCs w:val="34"/>
        </w:rPr>
        <w:t xml:space="preserve">  ตั้งจ่ายจากเงินอุดหนุนทั่วไป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แผนงาสาธารณสุข    งานโรงพยา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4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เงินอุดหนุ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40,000.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4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ุดหนุนศูนย์สงเคราะห์ผู้ป่วยโรคเอดส์     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ำหรับจ่ายเป็นค่าอุดหนุนกิจการกาชาดอำเภอเมืองในการสงเคราะห์ผู้ป่วยโรคเอดส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ติดเชื้อ  </w:t>
      </w:r>
      <w:r>
        <w:rPr>
          <w:rFonts w:cs="Angsana New" w:ascii="Angsana New" w:hAnsi="Angsana New"/>
          <w:sz w:val="32"/>
          <w:szCs w:val="32"/>
        </w:rPr>
        <w:t xml:space="preserve">H.I.V. </w:t>
      </w:r>
      <w:r>
        <w:rPr>
          <w:rFonts w:ascii="Angsana New" w:hAnsi="Angsana New"/>
          <w:b/>
          <w:b/>
          <w:bCs/>
          <w:sz w:val="34"/>
          <w:sz w:val="34"/>
          <w:szCs w:val="34"/>
        </w:rPr>
        <w:t>ตั้งจ่ายจากเงินอุดหนุนทั่วไป</w:t>
      </w:r>
      <w:r>
        <w:rPr>
          <w:rFonts w:ascii="Angsana New" w:hAnsi="Angsana New"/>
          <w:sz w:val="34"/>
          <w:sz w:val="34"/>
          <w:szCs w:val="34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ผนงานสาธารณสุข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งานบริการสาธารณสุขและงานสาธารณสุขอื่น</w:t>
      </w:r>
      <w:r>
        <w:rPr>
          <w:rFonts w:cs="Angsana New" w:ascii="Angsana New" w:hAnsi="Angsana New"/>
          <w:sz w:val="32"/>
          <w:szCs w:val="32"/>
        </w:rPr>
        <w:t xml:space="preserve">)  </w:t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4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ดหนุนสนับสนุนการบริการสาธารณสุข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90,000.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ใช้ในการดำเนินงานของอาสาสมัครสาธารณสุข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สม</w:t>
      </w:r>
      <w:r>
        <w:rPr>
          <w:rFonts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/>
          <w:sz w:val="32"/>
          <w:sz w:val="32"/>
          <w:szCs w:val="32"/>
        </w:rPr>
        <w:t xml:space="preserve">ชุมชนละ </w:t>
      </w:r>
      <w:r>
        <w:rPr>
          <w:rFonts w:cs="Angsana New" w:ascii="Angsana New" w:hAnsi="Angsana New"/>
          <w:sz w:val="32"/>
          <w:szCs w:val="32"/>
        </w:rPr>
        <w:t>10,000.-</w:t>
      </w:r>
      <w:r>
        <w:rPr>
          <w:rFonts w:ascii="Angsana New" w:hAnsi="Angsana New"/>
          <w:sz w:val="32"/>
          <w:sz w:val="32"/>
          <w:szCs w:val="32"/>
        </w:rPr>
        <w:t xml:space="preserve">บาท  จำนวน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/>
          <w:sz w:val="32"/>
          <w:sz w:val="32"/>
          <w:szCs w:val="32"/>
        </w:rPr>
        <w:t xml:space="preserve">ชุมชน  เป็นเงิน  </w:t>
      </w:r>
      <w:r>
        <w:rPr>
          <w:rFonts w:cs="Angsana New" w:ascii="Angsana New" w:hAnsi="Angsana New"/>
          <w:sz w:val="32"/>
          <w:szCs w:val="32"/>
        </w:rPr>
        <w:t>290,000.-</w:t>
      </w:r>
      <w:r>
        <w:rPr>
          <w:rFonts w:ascii="Angsana New" w:hAnsi="Angsana New"/>
          <w:sz w:val="32"/>
          <w:sz w:val="32"/>
          <w:szCs w:val="32"/>
        </w:rPr>
        <w:t xml:space="preserve">บาท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บริการชุมชนและสังคม    แผนงานสาธารณสุข    งานบริการสาธารณสุขและงานสาธารณสุขอื่น</w:t>
      </w:r>
      <w:r>
        <w:rPr>
          <w:rFonts w:cs="Angsana New" w:ascii="Angsana New" w:hAnsi="Angsana New"/>
          <w:sz w:val="32"/>
          <w:szCs w:val="32"/>
        </w:rPr>
        <w:t xml:space="preserve">)   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เพื่อการลงทุ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ครุภัณฑ์ที่ดินและสิ่งก่อสร้า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รวม   </w:t>
      </w:r>
      <w:r>
        <w:rPr>
          <w:rFonts w:cs="Angsana New" w:ascii="Angsana New" w:hAnsi="Angsana New"/>
          <w:b/>
          <w:bCs/>
          <w:sz w:val="32"/>
          <w:szCs w:val="32"/>
        </w:rPr>
        <w:t>9,000 .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2.1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ะเภทครุภัณฑ์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รว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1.1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รุภัณฑ์โฆษณาและเผยแพร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รว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(1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ัดซื้อกล้อง</w:t>
      </w:r>
      <w:r>
        <w:rPr>
          <w:rFonts w:ascii="Angsana New" w:hAnsi="Angsana New"/>
          <w:b/>
          <w:b/>
          <w:bCs/>
          <w:caps/>
          <w:spacing w:val="-20"/>
          <w:sz w:val="32"/>
          <w:sz w:val="32"/>
          <w:szCs w:val="32"/>
        </w:rPr>
        <w:t>ถ่ายภาพนิ่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ดิจิตอล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20"/>
          <w:sz w:val="32"/>
          <w:sz w:val="32"/>
          <w:szCs w:val="32"/>
        </w:rPr>
        <w:t xml:space="preserve">ตั้งไว้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>-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จัดซื้อกล้อง</w:t>
      </w:r>
      <w:r>
        <w:rPr>
          <w:rFonts w:ascii="Angsana New" w:hAnsi="Angsana New"/>
          <w:caps/>
          <w:spacing w:val="-20"/>
          <w:sz w:val="32"/>
          <w:sz w:val="32"/>
          <w:szCs w:val="32"/>
        </w:rPr>
        <w:t>ถ่ายภาพนิ่ง</w:t>
      </w:r>
      <w:r>
        <w:rPr>
          <w:rFonts w:ascii="Angsana New" w:hAnsi="Angsana New"/>
          <w:sz w:val="32"/>
          <w:sz w:val="32"/>
          <w:szCs w:val="32"/>
        </w:rPr>
        <w:t xml:space="preserve">ระบบดิจิตอล </w:t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0"/>
          <w:sz w:val="32"/>
          <w:szCs w:val="32"/>
        </w:rPr>
        <w:t xml:space="preserve">1 </w:t>
      </w:r>
      <w:r>
        <w:rPr>
          <w:rFonts w:ascii="Angsana New" w:hAnsi="Angsana New"/>
          <w:spacing w:val="-20"/>
          <w:sz w:val="32"/>
          <w:sz w:val="32"/>
          <w:szCs w:val="32"/>
        </w:rPr>
        <w:t>กล้อง ๆ  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,000 </w:t>
      </w:r>
      <w:r>
        <w:rPr>
          <w:rFonts w:ascii="Angsana New" w:hAnsi="Angsana New"/>
          <w:sz w:val="32"/>
          <w:sz w:val="32"/>
          <w:szCs w:val="32"/>
        </w:rPr>
        <w:t xml:space="preserve">บาท ความละเอียดไม่น้อย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พิกเซล สำหรับงานการ</w:t>
      </w:r>
      <w:r>
        <w:rPr>
          <w:rFonts w:ascii="Angsana New" w:hAnsi="Angsana New"/>
          <w:spacing w:val="-20"/>
          <w:sz w:val="32"/>
          <w:sz w:val="32"/>
          <w:szCs w:val="32"/>
        </w:rPr>
        <w:t>ประชาสัมพันธ์</w:t>
      </w:r>
      <w:r>
        <w:rPr>
          <w:rFonts w:ascii="Angsana New" w:hAnsi="Angsana New"/>
          <w:sz w:val="32"/>
          <w:sz w:val="32"/>
          <w:szCs w:val="32"/>
        </w:rPr>
        <w:t xml:space="preserve"> เก็บข้อมูลข่าวสารและกิจกรรมต่าง ๆ เพื่อให้ประชาชนได้รับข้อมูลข่าวสารของกองสาธารณสุขและสิ่งแวดล้อม เทศบาลตำบลหนองไผ่ล้อม ตามบัญชีมาตรฐานครุภัณฑ์ ปี </w:t>
      </w:r>
      <w:r>
        <w:rPr>
          <w:rFonts w:cs="Angsana New" w:ascii="Angsana New" w:hAnsi="Angsana New"/>
          <w:sz w:val="32"/>
          <w:szCs w:val="32"/>
        </w:rPr>
        <w:t xml:space="preserve">255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ด้านการบริการชุมชนและสังคม   แผนงานสาธารณสุข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งานบริหารทั่วไปเกี่ยวกับสาธารณสุ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 xml:space="preserve"> </w:t>
        <w:tab/>
        <w:t xml:space="preserve">                           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sectPr>
      <w:headerReference w:type="default" r:id="rId2"/>
      <w:type w:val="nextPage"/>
      <w:pgSz w:w="11906" w:h="16838"/>
      <w:pgMar w:left="1843" w:right="991" w:gutter="0" w:header="720" w:top="1134" w:footer="0" w:bottom="85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0"/>
      <w:outlineLvl w:val="3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SimSun;宋体" w:cs="Angsana New"/>
    </w:rPr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Angsana New" w:hAnsi="Angsana New" w:eastAsia="SimSun;宋体" w:cs="Angsana New"/>
    </w:rPr>
  </w:style>
  <w:style w:type="character" w:styleId="WW8Num7z1">
    <w:name w:val="WW8Num7z1"/>
    <w:qFormat/>
    <w:rPr>
      <w:rFonts w:ascii="Courier New" w:hAnsi="Courier New" w:cs="SimSun;宋体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SimSun;宋体" w:cs="Angsana New"/>
    </w:rPr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SimSun;宋体" w:cs="Angsana New"/>
    </w:rPr>
  </w:style>
  <w:style w:type="character" w:styleId="WW8Num14z1">
    <w:name w:val="WW8Num14z1"/>
    <w:qFormat/>
    <w:rPr>
      <w:rFonts w:ascii="Courier New" w:hAnsi="Courier New" w:cs="SimSun;宋体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ngsana New" w:hAnsi="Angsana New" w:eastAsia="SimSun;宋体" w:cs="Angsana New"/>
    </w:rPr>
  </w:style>
  <w:style w:type="character" w:styleId="WW8Num17z1">
    <w:name w:val="WW8Num17z1"/>
    <w:qFormat/>
    <w:rPr>
      <w:rFonts w:ascii="Courier New" w:hAnsi="Courier New" w:cs="SimSun;宋体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7z3">
    <w:name w:val="WW8Num17z3"/>
    <w:qFormat/>
    <w:rPr>
      <w:rFonts w:ascii="Times New Roman" w:hAnsi="Times New Roman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SimSun;宋体" w:cs="Angsana New"/>
      <w:b/>
      <w:bCs/>
      <w:sz w:val="32"/>
      <w:szCs w:val="32"/>
      <w:lang w:val="en-US" w:eastAsia="zh-CN"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56:00Z</dcterms:created>
  <dc:creator>user</dc:creator>
  <dc:description/>
  <cp:keywords/>
  <dc:language>en-US</dc:language>
  <cp:lastModifiedBy>TrueFasterUser</cp:lastModifiedBy>
  <cp:lastPrinted>2010-08-04T18:54:00Z</cp:lastPrinted>
  <dcterms:modified xsi:type="dcterms:W3CDTF">2010-08-26T06:30:00Z</dcterms:modified>
  <cp:revision>71</cp:revision>
  <dc:subject/>
  <dc:title>รายละเอียดงบประมาณรายจ่ายทั่วไป  ประจำปีงบประมาณ  พ</dc:title>
</cp:coreProperties>
</file>