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งบประมาณรายจ่ายทั่วไป   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เมือ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โยธินนุก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งานการศึกษาโรงเรียนโยธินนุกู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งบประมาณรายจ่าย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>3,496,8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2,6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9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ำเนินกิจกรรมส่งเสริมวิชา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8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อุดหนุนโรงเรียนโยธินนุกูลเป็นค่าใช้จ่ายในการประกวดและแข่งขันทางวิชาการ                  การแข่งขันกีฬา   ค่าใช้จ่ายในการเดินทางรับรางวัลทั้งใน และต่างประเทศ  และอื่น ๆ ที่เกี่ยวข้องกับนักเรียนและบุคลากร   สมทบค่าใช้จ่ายในการเข้าค่ายนักเรียน  การศึกษาแหล่งเรียนรู้   และพัฒนาทักษะนักเรียนทาง  </w:t>
      </w:r>
      <w:r>
        <w:rPr>
          <w:rFonts w:cs="Angsana New" w:ascii="Angsana New" w:hAnsi="Angsana New"/>
          <w:sz w:val="32"/>
          <w:szCs w:val="32"/>
        </w:rPr>
        <w:t xml:space="preserve">ICT  </w:t>
      </w:r>
      <w:r>
        <w:rPr>
          <w:rFonts w:ascii="Angsana New" w:hAnsi="Angsana New"/>
          <w:sz w:val="32"/>
          <w:sz w:val="32"/>
          <w:szCs w:val="32"/>
        </w:rPr>
        <w:t>โรงเรียนโยธินนุกูล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อุดหนุนโรงเรียนโยธินนุกูล  เป็นรายจ่ายให้ได้มาซึ่งบริการ   ค่าบำรุงสระน้ำที่นักเรียนใช้เรียนรู้กีฬาทางน้ำ   ค่าหนังสือพิมพ์รายวัน   วารสาร   นิตยสาร   และอื่น ๆ สำหรับห้องสมุด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่าโฆษณา  และเผยแพร่ข่าวสารของโรงเรียน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,7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่ายเพื่อการบำรุงรักษาหรือซ่อมแซมวัสดุ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บำรุงรักษา   หรือซ่อมแซมวัสดุครุภัณฑ์ต่าง ๆ เช่น  คอมพิวเตอร์   เครื่องถ่ายเอกสาร   โต๊ะ   เก้าอี้  วัสดุต่าง ๆ  ฯลฯ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บำรุงรักษาหรือซ่อมแซม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้างเหมาซ่อมแซมสิ่งก่อสร้าง  เช่น  อาคารเรียน  และอาคารประกอบอื่น ๆ  ของโรงเรียนโยธินนุ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,6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เครื่องแต่งกายนักเรีย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,0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ครื่องแต่งกายนักเรียน   สำหรับนักเรียนโรงเรียนโยธินนุกูล   ในลักษณะถัวจ่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หนังสือห้องสมุด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20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หนังสือห้องสมุดโรงเรียน   สำหรับโรงเรียนโยธินนุกูล 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อุปกรณ์   เครื่องเขียน  และอื่น ๆ    สำหรับโรงเรียนโยธินนุกูล 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00,000.-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งานบ้านงานครัว  เช่น  ไม้กวาด   แปรง   ผงซักฟอก  ถ้วยชาม  ช้อน  น้ำยาขัดพื้น  น้ำยาดับกลิ่น  และอื่น ๆ  สำหรับโรงเรียนโยธินนุกูล 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งานเกษ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การเกษตร  เช่น  จอบ  เสียม  บัวรดน้ำ  กรรไกรแต่งกิ่ง  ช้อนปลูก   ถังน้ำ  สายยาง  ปริงเกอร์  พันธุ์ไม้   ปุ๋ย   ดินปลูก   กระถาง    และอื่น ๆ  สำหรับโรงเรียนโยธินนุกูล 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6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คอมพิวเตอร์  เช่น  แผ่นบันทึกข้อมูล   หมึก   และอื่น ๆ    สำหรับโรงเรียนโยธินนุกูล 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.7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วิทยาศาสตร์และ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อุปกรณ์วิทยาศาสตร์  เวชภัณฑ์ในงานอนามัยโรงเรียน     และอื่น ๆ    สำหรับโรงเรียนโยธินนุกูล   ในลักษณะถัว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วดรายจ่ายเพื่อการลงท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</w:t>
      </w:r>
      <w:r>
        <w:rPr>
          <w:rFonts w:cs="Angsana New" w:ascii="Angsana New" w:hAnsi="Angsana New"/>
          <w:b/>
          <w:bCs/>
          <w:sz w:val="32"/>
          <w:szCs w:val="32"/>
        </w:rPr>
        <w:t>846,8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46,8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.1.</w:t>
      </w: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283,000.-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ตู้เหล็กเก็บเอกสาร  บานเลื่อ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9,2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ตู้เหล็กเก็บเอกสาร  บานเลื่อน  ตามมาตรฐานครุภัณฑ์   จำนวน 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>ตู้   สำหรับโรงเรียนโยธินนุ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เครื่อง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250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เครื่องคอมพิวเตอร์ตั้งโต๊ะ  พร้อมอุปกรณ์ครบชุด  ตามมาตรฐานครุภัณฑ์   เพื่อใช้ในการเรียนการสอนสำหรับนักเรียนโรงเรียนโยธินนุกูล  จำนวน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(3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ัดซื้อตู้เหล็กเก็บเอกสาร  ชนิดประตู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3,8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ัดซื้อตู้เหล็กเก็บเอกสาร  ชนิดประตู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บาน  ตามมาตรฐานครุภัณฑ์   จำนวน  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ตู้   สำหรับโรงเรียนโยธินนุ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.1.</w:t>
      </w: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งานบ้านงานครั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563,8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ัดซื้อครุภัณฑ์ประจำครัว   สำหรับโรงเรียนโยธินนุกูล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(1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ตู้เย็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ตู้เย็น  ขนาด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 xml:space="preserve">คิวบิกฟุต   เบอร์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ตู้  สำหรับงานโรงเรียนโยธินนุ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ตู้แช่อาห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8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ตู้แช่อาหาร  ขนาด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คิวบุกฟุต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ตู้  สำหรับงานโรงเรียนโยธินนุ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3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เครื่องทำน้ำเย็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ครื่องทำน้ำเย็น  แบบท่อต่อ  ขนาด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๊อก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ตู้ๆ ละ  </w:t>
      </w:r>
      <w:r>
        <w:rPr>
          <w:rFonts w:cs="Angsana New" w:ascii="Angsana New" w:hAnsi="Angsana New"/>
          <w:sz w:val="32"/>
          <w:szCs w:val="32"/>
        </w:rPr>
        <w:t xml:space="preserve">15,000.- </w:t>
      </w:r>
      <w:r>
        <w:rPr>
          <w:rFonts w:ascii="Angsana New" w:hAnsi="Angsana New"/>
          <w:sz w:val="32"/>
          <w:sz w:val="32"/>
          <w:szCs w:val="32"/>
        </w:rPr>
        <w:t>บาท  สำหรับงานโรงเรียนโยธินนุ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(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เตาแก๊ส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,8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ตาแก๊ส  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ตาๆ ละ  </w:t>
      </w:r>
      <w:r>
        <w:rPr>
          <w:rFonts w:cs="Angsana New" w:ascii="Angsana New" w:hAnsi="Angsana New"/>
          <w:sz w:val="32"/>
          <w:szCs w:val="32"/>
        </w:rPr>
        <w:t xml:space="preserve">8,900.- </w:t>
      </w:r>
      <w:r>
        <w:rPr>
          <w:rFonts w:ascii="Angsana New" w:hAnsi="Angsana New"/>
          <w:sz w:val="32"/>
          <w:sz w:val="32"/>
          <w:szCs w:val="32"/>
        </w:rPr>
        <w:t xml:space="preserve">บาท  สำหรับงานโรงเรียนโยธินนุกูล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(5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โต๊ะอาห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>448,00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ทำโต๊ะอาหารพร้อมที่นั่งสำหรับนักเรียนโรงเรียนโยธินนุกูล   จำนวน   </w:t>
      </w:r>
      <w:r>
        <w:rPr>
          <w:rFonts w:cs="Angsana New" w:ascii="Angsana New" w:hAnsi="Angsana New"/>
          <w:sz w:val="32"/>
          <w:szCs w:val="32"/>
        </w:rPr>
        <w:t xml:space="preserve">80   </w:t>
      </w:r>
      <w:r>
        <w:rPr>
          <w:rFonts w:ascii="Angsana New" w:hAnsi="Angsana New"/>
          <w:sz w:val="32"/>
          <w:sz w:val="32"/>
          <w:szCs w:val="32"/>
        </w:rPr>
        <w:t xml:space="preserve">ตัว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01:00Z</dcterms:created>
  <dc:creator>user</dc:creator>
  <dc:description/>
  <cp:keywords/>
  <dc:language>en-US</dc:language>
  <cp:lastModifiedBy>MoZarD</cp:lastModifiedBy>
  <cp:lastPrinted>2010-09-01T09:02:00Z</cp:lastPrinted>
  <dcterms:modified xsi:type="dcterms:W3CDTF">2010-09-01T02:03:00Z</dcterms:modified>
  <cp:revision>57</cp:revision>
  <dc:subject/>
  <dc:title>แบบขอเสนอญัตติ</dc:title>
</cp:coreProperties>
</file>