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งบประมาณรายจ่ายทั่วไป  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554                         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ำเภอเมืองนครราชสีมา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จำแนกตามหน่ว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งาน  กองสวัสดิการสังคม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</w:t>
      </w:r>
    </w:p>
    <w:p>
      <w:pPr>
        <w:pStyle w:val="Normal"/>
        <w:ind w:left="720" w:firstLine="72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งบประมาณรายจ่าย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6,518,32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 แยกเป็น</w:t>
      </w:r>
    </w:p>
    <w:p>
      <w:pPr>
        <w:pStyle w:val="Normal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จ่ายประจำ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รวม  </w:t>
      </w:r>
      <w:r>
        <w:rPr>
          <w:rFonts w:cs="Angsana New" w:ascii="Angsana New" w:hAnsi="Angsana New"/>
          <w:b/>
          <w:bCs/>
          <w:sz w:val="32"/>
          <w:szCs w:val="32"/>
        </w:rPr>
        <w:t>5,758,320.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1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เงินเดือนและค่าจ้างประจำ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651,32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1.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ดือนพนักงานเทศบาลสามัญ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651,32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เงินเดือนพนักงานเทศบาลสามัญ  เทศบาลตำบลหนองไผ่ล้อม จำนวน  </w:t>
      </w:r>
      <w:r>
        <w:rPr>
          <w:rFonts w:cs="Angsana New" w:ascii="Angsana New" w:hAnsi="Angsana New"/>
          <w:sz w:val="32"/>
          <w:szCs w:val="32"/>
        </w:rPr>
        <w:t xml:space="preserve">11  </w:t>
      </w:r>
      <w:r>
        <w:rPr>
          <w:rFonts w:ascii="Angsana New" w:hAnsi="Angsana New"/>
          <w:sz w:val="32"/>
          <w:sz w:val="32"/>
          <w:szCs w:val="32"/>
        </w:rPr>
        <w:t xml:space="preserve">อัตรา   เป็นเงิน  </w:t>
      </w:r>
      <w:r>
        <w:rPr>
          <w:rFonts w:cs="Angsana New" w:ascii="Angsana New" w:hAnsi="Angsana New"/>
          <w:b/>
          <w:bCs/>
          <w:sz w:val="32"/>
          <w:szCs w:val="32"/>
        </w:rPr>
        <w:t>1,395,480.-</w:t>
      </w:r>
      <w:r>
        <w:rPr>
          <w:rFonts w:ascii="Angsana New" w:hAnsi="Angsana New"/>
          <w:sz w:val="32"/>
          <w:sz w:val="32"/>
          <w:szCs w:val="32"/>
        </w:rPr>
        <w:t xml:space="preserve">บาท  พร้อมเงินปรับปรุงเงินเดือนประจำปี  เป็นเงิน  </w:t>
      </w:r>
      <w:r>
        <w:rPr>
          <w:rFonts w:cs="Angsana New" w:ascii="Angsana New" w:hAnsi="Angsana New"/>
          <w:b/>
          <w:bCs/>
          <w:sz w:val="32"/>
          <w:szCs w:val="32"/>
        </w:rPr>
        <w:t>93,840</w:t>
      </w:r>
      <w:r>
        <w:rPr>
          <w:rFonts w:cs="Angsana New" w:ascii="Angsana New" w:hAnsi="Angsana New"/>
          <w:sz w:val="32"/>
          <w:szCs w:val="32"/>
        </w:rPr>
        <w:t xml:space="preserve">.-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งินเพิ่มการครองชีพชั่วคราว  เพื่อจ่ายเป็นค่าเงินเพิ่มการครองชีพสำหรับ  พนักงานเทศบาลสามัญ  เทศบาลตำบลหนองไผ่ล้อม  เป็นเงิ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62,000.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บริหารทั่วไป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2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จ้างชั่วคราว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78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แยกเป็น                                      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1.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้างพนักงานจ้างตามภารกิ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78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้างพนักงานจ้างตามภารกิจ เทศบาลตำบลหนองไผ่ล้อม  จำนวน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อัตรา  เป็นเงิน   </w:t>
      </w:r>
      <w:r>
        <w:rPr>
          <w:rFonts w:cs="Angsana New" w:ascii="Angsana New" w:hAnsi="Angsana New"/>
          <w:b/>
          <w:bCs/>
          <w:sz w:val="32"/>
          <w:szCs w:val="32"/>
        </w:rPr>
        <w:t>534,240</w:t>
      </w:r>
      <w:r>
        <w:rPr>
          <w:rFonts w:cs="Angsana New" w:ascii="Angsana New" w:hAnsi="Angsana New"/>
          <w:sz w:val="32"/>
          <w:szCs w:val="32"/>
        </w:rPr>
        <w:t xml:space="preserve">.- </w:t>
      </w:r>
      <w:r>
        <w:rPr>
          <w:rFonts w:ascii="Angsana New" w:hAnsi="Angsana New"/>
          <w:sz w:val="32"/>
          <w:sz w:val="32"/>
          <w:szCs w:val="32"/>
        </w:rPr>
        <w:t xml:space="preserve">บาท    พร้อมเงินปรับปรุงค่าจ้าง ประจำปี   เป็นเงิน   </w:t>
      </w:r>
      <w:r>
        <w:rPr>
          <w:rFonts w:cs="Angsana New" w:ascii="Angsana New" w:hAnsi="Angsana New"/>
          <w:b/>
          <w:bCs/>
          <w:sz w:val="32"/>
          <w:szCs w:val="32"/>
        </w:rPr>
        <w:t>34,440</w:t>
      </w:r>
      <w:r>
        <w:rPr>
          <w:rFonts w:cs="Angsana New" w:ascii="Angsana New" w:hAnsi="Angsana New"/>
          <w:sz w:val="32"/>
          <w:szCs w:val="32"/>
        </w:rPr>
        <w:t xml:space="preserve">.-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เงินเพิ่มการครองชีพชั่วคราว  เพื่อจ่ายเป็นค่าเงินเพิ่มการครองชีพสำหรับ  พนักงานจ้างตามภารกิจ  จำนวน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อัตรา  เป็นเงิน   </w:t>
      </w:r>
      <w:r>
        <w:rPr>
          <w:rFonts w:cs="Angsana New" w:ascii="Angsana New" w:hAnsi="Angsana New"/>
          <w:b/>
          <w:bCs/>
          <w:sz w:val="32"/>
          <w:szCs w:val="32"/>
        </w:rPr>
        <w:t>109,320</w:t>
      </w:r>
      <w:r>
        <w:rPr>
          <w:rFonts w:cs="Angsana New" w:ascii="Angsana New" w:hAnsi="Angsana New"/>
          <w:sz w:val="32"/>
          <w:szCs w:val="32"/>
        </w:rPr>
        <w:t xml:space="preserve">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บริหารทั่วไป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ตอบแทนใช้สอยและวัสด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,144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1.3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4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เงินสวัสดิการเกี่ยวกับการรักษาพยาบาล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   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เงินสวัสดิการเกี่ยวกับการรักษาพยาบาล  ของพนักงานเทศบาลสามัญ  เทศบาลตำบลหนองไผ่ล้อม  ตามระเบียบกระทรวงมหาดไทยว่าด้วยเงินสวัสดิการเกี่ยวกับการรักษาพยาบาลของพนักงานส่วนท้องถิ่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บริหารทั่วไป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1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ค่าเช่าบ้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เช้าบ้านของพนักงานเทศบาลสามัญ  ที่มีสิทธิ์เบิกได้ตามระเบียบ กระทรวงมหาดไทยว่าด้วยค่าเช่าบ้านของข้าราชการส่วน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บริหารทั่วไป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ารปฏิบัติงานนอกเวลาราช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้างนอกเวลา  ค่าอาหารทำการนอกเวลา  เงินตอบแทนการปฏิบัติงานนอกเวลาราชการแก่พนักงานเทศบาลและลูกจ้าง   ซึ่งทำการปฏิบัติงานเป็นครั้งคราวนอกเวลาราชการหรือวันหยุดราช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บริหารทั่วไป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1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เงินสวัสดิการเกี่ยวกับการศึกษาของบุต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เงินสวัสดิการเกี่ยวกับการศึกษาของบุตร  พนักงานเทศบาลสามัญ    เทศบาลตำบลหนองไผ่ล้อม    ตามระเบียบกระทรวงมหาดไทยว่าด้วยเงินสวัสดิการเกี่ยวกับการศึกษาของบุตรพนักงานส่วนท้องถิ่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บริหารทั่วไป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ใช้สอ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58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 แยกเป็น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ให้มาซึ่งบริการ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ำหรับจ่ายเป็นรายจ่ายเพื่อให้ได้มาซึ่งบริการ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ค่าโฆษณาและเผยแพร่  สำหรับจ่ายเป็นค่าใช้จ่ายในการโฆษณาและเผยแพร่ของเทศบา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ค่าจ้างเหมาบริการ   สำหรับจ่ายเป็นค่าจ้างเหมาแรงงานทำสิ่งของต่างๆ เท่าที่จำเป็นรวมตลอดถึงจ้างเหมาจัดทำสื่อสิ่งพิมพ์ต่างๆ ของเทศบาล  ฯลฯ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่าเย็บหนังสือเข้าปกหนังสือต่างๆ  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บริหารทั่วไป</w:t>
      </w:r>
      <w:r>
        <w:rPr>
          <w:rFonts w:cs="Angsana New" w:ascii="Angsana New" w:hAnsi="Angsana New"/>
          <w:sz w:val="32"/>
          <w:szCs w:val="32"/>
        </w:rPr>
        <w:t xml:space="preserve">)  </w:t>
        <w:tab/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การบำรุงรักษาหรือซ่อมแซมทรัพย์สิ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ค่าบำรุงรักษาหรือซ่อมแซมครุภัณฑ์  เช่น  คอมพิวเตอร์ เครื่องปริ้นเตอร์  ฯลฯ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บริหารทั่วไป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.3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ในการจัดเก็บและบันทึกข้อมู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ค่าใช้จ่ายในการประชุมชี้แจง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ค่าจัดเก็บข้อมูล 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่าจัดทำฐานข้อมูลเด็กและเยาวชนเทศบาลตำบลหนองไผ่ล้อม เพื่อสามารถทราบถึงจำนวนเด็กและเยาวชน    การศึกษาความเป็นอยู่สถานภาพทางครอบครัว   เป็นแนวทางในการจัดการศึกษาในระบบ  นอกระบบ  การศึกษาตามอัธยาศัย และค่าบันทึกข้อมูล  จปฐ</w:t>
      </w:r>
      <w:r>
        <w:rPr>
          <w:rFonts w:cs="Angsana New" w:ascii="Angsana New" w:hAnsi="Angsana New"/>
          <w:sz w:val="32"/>
          <w:szCs w:val="32"/>
        </w:rPr>
        <w:t xml:space="preserve">.  , </w:t>
      </w:r>
      <w:r>
        <w:rPr>
          <w:rFonts w:ascii="Angsana New" w:hAnsi="Angsana New"/>
          <w:sz w:val="32"/>
          <w:sz w:val="32"/>
          <w:szCs w:val="32"/>
        </w:rPr>
        <w:t xml:space="preserve">ค่าบันทึก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กชช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ascii="Angsana New" w:hAnsi="Angsana New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ฯลฯ    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ส่งเสริมและสนับสนุนความเข้มแข็งของชุม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.4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ในการสนับสนุนการแข่งขันกีฬ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ค่าใช้จ่ายในการสนับสนุนการจัดการแข่งขันกีฬา ภายในชุมชน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ระหว่างชุมชนของตำบลหนองไผ่ล้อม  และค่าใช้จ่ายในการส่งนักกีฬาเข้าร่วมแข่งขัน ฯลฯ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8,328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+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41,672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ส่งเสริมและสนับสนุนความเข้มแข็งของชุม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.5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ในการฝึกอบรมสัมมนาและทัศนศึกษ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8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ฝึกอบรมสัมมนาและทัศนศึกษาดูงานภายในประเทศและต่างประเทศ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</w:t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ใช้จ่ายในการดำเนินการฝึกอบรมสัมมนาต่างๆ   ที่เกี่ยวข้องกับกลุ่มสตรี กลุ่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งค์กรผู้นำชุมชน  กลุ่มเยาวชน  กลุ่มลูกเสือชาวบ้าน กลุ่มอาชีพต่างๆ    กลุ่มออมทรัพย์ ชมรมผู้สูงอายุ  และกลุ่มอื่นๆและหรือคณะบุคคลต่างๆ  โดยจ่ายเป็นค่าสมนาคุณวิทยากร  ค่ายานพาหนะ   ค่าที่พัก   ค่าเบี้ยเลี้ยงเดินทาง ค่ารับรอง  ค่าอาหาร  ค่าวัสดุ  ค่าของขวัญของที่ระลึก  ค่าจ้างเหมารถยนต์และค่าใช้จ่ายอื่นๆที่เกี่ยวข้อง ฯลฯ  และรวมตลอดถึงค่าใช้จ่ายเกี่ยวกับการทัศนศึกษาดูงานนอกสถานที่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งานส่งเสริมและสนับสนุนความเข้มแข็งของชุม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จัดการประชุมประธานคณะกรรมการชุม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50,000.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rPr/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ใช้จ่ายในการจัดประชุมสัมมนาคณะกรรมการชุมชนของเทศบาลตำบลหนองไผ่ล้อม  จำนวน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/>
          <w:sz w:val="32"/>
          <w:sz w:val="32"/>
          <w:szCs w:val="32"/>
        </w:rPr>
        <w:t xml:space="preserve">ชุมชน  โดยการจัดประชุมเป็นประจำทุกเดือน  อย่างน้อยเดือนละ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ครั้ง เป็นค่าใช้จ่ายในการประชุม  ค่าอาหาร  ค่าวัสดุ  และค่าใช้จ่ายอื่นๆ ที่จำเป็นในโครงการโดยถัวจ่ายในวงเงิน    </w:t>
      </w:r>
      <w:r>
        <w:rPr>
          <w:rFonts w:cs="Angsana New" w:ascii="Angsana New" w:hAnsi="Angsana New"/>
          <w:sz w:val="32"/>
          <w:szCs w:val="32"/>
        </w:rPr>
        <w:t>50,000.-</w:t>
      </w:r>
      <w:r>
        <w:rPr>
          <w:rFonts w:ascii="Angsana New" w:hAnsi="Angsana New"/>
          <w:sz w:val="32"/>
          <w:sz w:val="32"/>
          <w:szCs w:val="32"/>
        </w:rPr>
        <w:t xml:space="preserve">บาท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            งานส่งเสริมและสนับสนุนความเข้มแข็งของชุม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เผยแพร่ความรู้ด้านการพัฒนาชุมช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ำหรับจ่ายเป็นค่าใช้จ่ายในการสำรวจข้อมูล  เพื่อจัดพิมพ์เอกสารเผยแพร่ความรู้  ความรู้  ความเข้าใจแก่ชุมชนในเขตเทศบาลตำบลหนองไผ่ล้อม      เป็นค่าตอบแทน    ค่าอาหารว่างและค่าเครื่องดื่ม  ค่าวัสดุอุปกรณ์และค่าใช้จ่ายอื่นๆ โดยถัวจ่ายภายในวงเงิ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ส่งเสริมและสนับสนุนความเข้มแข็งของชุม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ใช้จ่ายในโครงการสงเคราะห์ครอบครัวผู้เดือดร้อนและผู้ด้อยโอกาส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                                     </w:t>
      </w:r>
    </w:p>
    <w:p>
      <w:pPr>
        <w:pStyle w:val="Normal"/>
        <w:ind w:firstLine="1440"/>
        <w:rPr/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ใช้จ่ายในโครงการสงเคราะห์ครอบครัวผู้เดือดร้อนและผู้ด้อย โอกาสในชุมชน  สำหรับจ่ายเป็นค่าดำเนินการในการสงเคราะห์ครอบครัวประชาชนที่อาศัยอยู่ในเขตเทศบาล ได้รับความเดือดร้อน โดยให้ความสงเคราะห์ช่วยเหลือเครื่องอุปโภคบริโภคครอบครัวละ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เป็นเงิน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ตั้งจ่ายจากอุดหนุนทั่วไป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ส่งเสริมและสนับสนุนความเข้มแข็งของชุม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โครงการเทศบาลเคลื่อนที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ใช้จ่ายในโครงการเทศบาลเคลื่อนที่และการจัดประชาคม  โดยจัดให้มีการออกบริเวณนอกสถานที่ไปยังชุมชนและกลุ่มต่างๆ ภายในเขตเทศบาลจ่ายเป็นค่าใช้จ่ายในการจัดสถานที่ เวที แผ่นป้าย  เครื่องเสียงประกาศเผยแพร่บอร์ดประชาสัมพันธ์  อาหารว่าง  เครื่องดื่ม  วัสดุอุปกรณ์และค่าใช้จ่ายอื่นๆที่จำเป็นในโครงการโดยถัวจ่ายภายในวงเงิ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งานส่งเสริมและสนับสนุนความเข้มแข็งของชุม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ส่งเสริม  และเพิ่มทักษะอาชีพของครัวเรือน  และกลุ่มอาชี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rPr/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ใช้จ่ายในการส่งเสริม  และเพิ่มทักษะอาชีพของครัวเรือนและกลุ่มอาชีพโดยจัดฝึกอบรมส่งเสริมอาชีพแก่ประชาชนและกลุ่มอาชีพ  ส่งเสริมการประกอบอาชีพตามปรัชญาของเศรษฐกิจพอเพียง    ส่งเสริมและเพิ่มขีดความสามารถค้านการแข่งขั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เศรษฐกิจ    โดยถัวจ่ายภายในวงเงิน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         งานส่งเสริมและสนับสนุนความเข้มแข็งของชุม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จัดกิจกรรมเกี่ยวกับยาเสพติด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rPr/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ใช้จ่ายในการจัดค่ายเยาวชน   การจัดอบรมให้ความรู้และศึกษาดูงานนอกสถานที่  แก่เยาวชนและประชาชน  หรือจัดกิจกรรมเกี่ยวกับการให้ความรู้เกี่ยวกับยาเสพติด โดยถัวจ่ายในวงเงิน  </w:t>
      </w:r>
      <w:r>
        <w:rPr>
          <w:rFonts w:cs="Angsana New" w:ascii="Angsana New" w:hAnsi="Angsana New"/>
          <w:b/>
          <w:bCs/>
          <w:sz w:val="32"/>
          <w:szCs w:val="32"/>
        </w:rPr>
        <w:t>100,000</w:t>
      </w:r>
      <w:r>
        <w:rPr>
          <w:rFonts w:cs="Angsana New" w:ascii="Angsana New" w:hAnsi="Angsana New"/>
          <w:sz w:val="32"/>
          <w:szCs w:val="32"/>
        </w:rPr>
        <w:t xml:space="preserve">.- </w:t>
      </w:r>
      <w:r>
        <w:rPr>
          <w:rFonts w:ascii="Angsana New" w:hAnsi="Angsana New"/>
          <w:sz w:val="32"/>
          <w:sz w:val="32"/>
          <w:szCs w:val="32"/>
        </w:rPr>
        <w:t xml:space="preserve">บาท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งานส่งเสริมและสนับสนุนความเข้มแข็งของชุม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ใช้จ่ายในการฝึกสอนกีฬา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rPr/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ใช้จ่ายในการฝึกสอนกีฬาให้แก่เยาวชน    และประชาชนในการเล่นกีฬา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งานส่งเสริมและสนับสนุนความเข้มแข็งของชุม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2.6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กี่ยวเนื่องกับการปฏิบัติราชการที่ไม่เข้าลักษณะรายจ่ายอื่น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                                    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ใช้จ่ายในการเดินทางไปราชการในราชอาณาจักรเป็นค่าเบี้ยเลี้ยง             ค่าเดินทาง  ค่ายานพาหนะ    ค่าเช่าที่พัก     ค่าลงทะเบียนฝึกอบรมสัมมนา    ค่าเอกสารประกอบการฝึกอบรมสัมมนาพนักงานเทศบาลพนักงานจ้าง  และบุคคลอื่นที่ได้รับมอบหมายอนุญาตให้ไปราชการในกิจการของเทศบ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งานสร้างความเข้มแข็งของชุมชน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านบริหาร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3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วัสด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3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สำนักงา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วัสดุอุปกรณ์  เครื่องเขียน   แบบพิมพ์  เช่น  กระดาษ  ปากกา  หมึก  ดินสอ  ฯลฯ     และค่าใช้จ่ายในการจัดทำคู่มือ   หนังสือ   ระเบียบ   กฎหมาย   สื่อสิ่งพิมพ์และเอกสารของเทศบาล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งานบริหาร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3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เครื่องแต่งก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ัดซื้อวัสดุเครื่องแต่งกายและจัดซื้อผ้าห่ม  เสื้อกันหนาว  มุ้ง   วัสดุเกี่ยวกับเครื่องแต่งกายมอบแจกให้แก่ ผู้สูงอายุ  ผู้พิการ เด็กและผู้ที่มีฐานะยาก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บริหาร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120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3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โฆษณาและเผยแพร่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spacing w:before="0" w:after="120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จัดซื้อ  จัดหา  จัดทำ  เช่น  แผ่นป้าย  แผงปิดประกาศ  พู่กัน  สี  โฟม ฯลฯ  รวมตลอดถึงจ้างเหมาจัดทำแผ่นป้ายประชาสัมพันธ์และงานต่างๆ   ของเทศบาล    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บริหาร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3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>50,000.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วัสดุคอมพิวเตอร์  ได้แก่  แผ่น </w:t>
      </w:r>
      <w:r>
        <w:rPr>
          <w:rFonts w:cs="Angsana New" w:ascii="Angsana New" w:hAnsi="Angsana New"/>
          <w:sz w:val="32"/>
          <w:szCs w:val="32"/>
        </w:rPr>
        <w:t xml:space="preserve">CDR , CD </w:t>
      </w:r>
      <w:r>
        <w:rPr>
          <w:rFonts w:ascii="Angsana New" w:hAnsi="Angsana New"/>
          <w:sz w:val="32"/>
          <w:sz w:val="32"/>
          <w:szCs w:val="32"/>
        </w:rPr>
        <w:t xml:space="preserve">แผ่นกรองแสง  แป้นพิมพ์  เมาส์  หมึก  แผ่นโปรแกรมคอมพิวเตอร์  สายอุปกรณ์ต่อพ่วงสำหรับเครื่องคอมพิวเตอร์  ฯลฯ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บริหาร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4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เงินอุดหน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8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4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ดหนุนกิจการสังคมสงเคราะห์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เงินอุดหนุนให้แก่วัดหรือฌาปนสถาน  ที่ชุมชนตำบลหนองไผ่ล้อม ใช้ในการประกอบพิธีทางศาสนา  โครงการสงเคราะห์ครอบครัวผู้มีรายได้น้อยในการจัดงานฌาปนกิจศพญาติผู้เสียชีวิต  เพื่อจัดซื้อโลงศพ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โลงๆ  ละ  </w:t>
      </w:r>
      <w:r>
        <w:rPr>
          <w:rFonts w:cs="Angsana New" w:ascii="Angsana New" w:hAnsi="Angsana New"/>
          <w:sz w:val="32"/>
          <w:szCs w:val="32"/>
        </w:rPr>
        <w:t xml:space="preserve">3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ังคมสงเคราะห์    งานสวัสดิการสังคมและสังคมสงเคราะห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1.4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ดหนุนชมรมผู้สูงอายุ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เงินอุดหนุนให้แก่ชมรมผู้สูงอายุ  โครงการส่งเสริมการออกกำลังกายและโครงการให้ความรู้แก่ผู้สูงอายุตำบลหนองไผ่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ังคมสงเคราะห์    งานสวัสดิการสังคมและสังคมสงเคราะห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ดหนุนกลุ่มอาชีพ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เงินอุดหนุนให้แก่กลุ่มวิสาหกิจชุมชน   สำหรับชุมชนทหาร  สบร</w:t>
      </w:r>
      <w:r>
        <w:rPr>
          <w:rFonts w:cs="Angsana New" w:ascii="Angsana New" w:hAnsi="Angsana New"/>
          <w:sz w:val="32"/>
          <w:szCs w:val="32"/>
        </w:rPr>
        <w:t xml:space="preserve">. 22  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ส่งเสริมกลุ่มวิสาหกิจชุมชน โดยถัวจ่ายภายในวงเงิน   </w:t>
      </w:r>
      <w:r>
        <w:rPr>
          <w:rFonts w:cs="Angsana New" w:ascii="Angsana New" w:hAnsi="Angsana New"/>
          <w:sz w:val="32"/>
          <w:szCs w:val="32"/>
        </w:rPr>
        <w:t>70,000.-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งานส่งเสริมและสนับสนุนความเข้มแข็งของชุม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เพื่อการลงทุ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รวม  </w:t>
      </w:r>
      <w:r>
        <w:rPr>
          <w:rFonts w:cs="Angsana New" w:ascii="Angsana New" w:hAnsi="Angsana New"/>
          <w:b/>
          <w:bCs/>
          <w:sz w:val="32"/>
          <w:szCs w:val="32"/>
        </w:rPr>
        <w:t>760,000.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ะเภทครุภัณฑ์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</w:t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6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2.1.1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รุภัณฑ์สำ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รวม  </w:t>
      </w:r>
      <w:r>
        <w:rPr>
          <w:rFonts w:cs="Angsana New" w:ascii="Angsana New" w:hAnsi="Angsana New"/>
          <w:b/>
          <w:bCs/>
          <w:sz w:val="32"/>
          <w:szCs w:val="32"/>
        </w:rPr>
        <w:t>15,000.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right="-31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(1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โต๊ะทำงานพร้อมเก้าอี้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ind w:right="-318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เป็นค่าซื้อโต๊ะทำงาน  ระดับ </w:t>
      </w:r>
      <w:r>
        <w:rPr>
          <w:rFonts w:cs="Angsana New" w:ascii="Angsana New" w:hAnsi="Angsana New"/>
          <w:sz w:val="32"/>
          <w:szCs w:val="32"/>
        </w:rPr>
        <w:t xml:space="preserve">3–7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 xml:space="preserve">120×60×75 </w:t>
      </w:r>
      <w:r>
        <w:rPr>
          <w:rFonts w:ascii="Angsana New" w:hAnsi="Angsana New"/>
          <w:sz w:val="32"/>
          <w:sz w:val="32"/>
          <w:szCs w:val="32"/>
        </w:rPr>
        <w:t>ซ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ีเชอรี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ดำ 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ัว ๆ ละ </w:t>
      </w:r>
      <w:r>
        <w:rPr>
          <w:rFonts w:cs="Angsana New" w:ascii="Angsana New" w:hAnsi="Angsana New"/>
          <w:sz w:val="32"/>
          <w:szCs w:val="32"/>
        </w:rPr>
        <w:t>2,500.-</w:t>
      </w:r>
      <w:r>
        <w:rPr>
          <w:rFonts w:ascii="Angsana New" w:hAnsi="Angsana New"/>
          <w:sz w:val="32"/>
          <w:sz w:val="32"/>
          <w:szCs w:val="32"/>
        </w:rPr>
        <w:t xml:space="preserve">บาท   เก้าอี้พนักงาน  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ตัว ๆ ละ  </w:t>
      </w:r>
      <w:r>
        <w:rPr>
          <w:rFonts w:cs="Angsana New" w:ascii="Angsana New" w:hAnsi="Angsana New"/>
          <w:sz w:val="32"/>
          <w:szCs w:val="32"/>
        </w:rPr>
        <w:t>2,500.-</w:t>
      </w:r>
      <w:r>
        <w:rPr>
          <w:rFonts w:ascii="Angsana New" w:hAnsi="Angsana New"/>
          <w:sz w:val="32"/>
          <w:sz w:val="32"/>
          <w:szCs w:val="32"/>
        </w:rPr>
        <w:t>บาท  ตามราคาในท้องถิ่นตามหนังสือสั่งการ  ที่  นม</w:t>
      </w:r>
      <w:r>
        <w:rPr>
          <w:rFonts w:cs="Angsana New" w:ascii="Angsana New" w:hAnsi="Angsana New"/>
          <w:sz w:val="32"/>
          <w:szCs w:val="32"/>
        </w:rPr>
        <w:t xml:space="preserve">. 0037.3/5348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/>
          <w:sz w:val="32"/>
          <w:sz w:val="32"/>
          <w:szCs w:val="32"/>
        </w:rPr>
        <w:t xml:space="preserve">เรื่อง  การตั้งงบประมาณ  เพื่อการจัดซื้อครุภัณฑ์และรถยนต์ขององค์กรปกครองส่วนท้องถิ่น  </w:t>
      </w:r>
      <w:r>
        <w:rPr>
          <w:rFonts w:ascii="Angsana New" w:hAnsi="Angsana New"/>
          <w:sz w:val="32"/>
          <w:sz w:val="32"/>
          <w:szCs w:val="32"/>
          <w:u w:val="single"/>
        </w:rPr>
        <w:t>เหตุผล</w:t>
      </w:r>
      <w:r>
        <w:rPr>
          <w:rFonts w:ascii="Angsana New" w:hAnsi="Angsana New"/>
          <w:sz w:val="32"/>
          <w:sz w:val="32"/>
          <w:szCs w:val="32"/>
        </w:rPr>
        <w:t xml:space="preserve">   เนื่องจาก  มีพนักงานเพิ่มและไม่มีโต๊ะสำหรับนั่งทำงานพร้อมเก้าอี้  และครุภัณฑ์มีคุณสมบัตินอกเหนือบัญชีมาตรฐานครุภัณฑ์   จึงยึดราคาครุภัณฑ์ตามราคาในท้องถิ่น</w:t>
      </w:r>
    </w:p>
    <w:p>
      <w:pPr>
        <w:pStyle w:val="Normal"/>
        <w:ind w:right="-318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บริหาร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120"/>
        <w:ind w:right="-318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2.1.1.2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รุภัณฑ์ยานพาหนะและขนส่ง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4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1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จัดซื้อรถกระบะสี่ประตู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45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ในการประสานงานชุมชนฯ  งานสวัสดิการสังคมและสังคมสงเคราะห์  ขนาดเครื่องยนต์ไม่ต่ำกว่า  </w:t>
      </w:r>
      <w:r>
        <w:rPr>
          <w:rFonts w:cs="Angsana New" w:ascii="Angsana New" w:hAnsi="Angsana New"/>
          <w:sz w:val="32"/>
          <w:szCs w:val="32"/>
        </w:rPr>
        <w:t xml:space="preserve">2400  CC.   </w:t>
      </w:r>
      <w:r>
        <w:rPr>
          <w:rFonts w:ascii="Angsana New" w:hAnsi="Angsana New"/>
          <w:sz w:val="32"/>
          <w:sz w:val="32"/>
          <w:szCs w:val="32"/>
        </w:rPr>
        <w:t xml:space="preserve">เป็นกระบะสำเร็จรูป  ห้องโดยสารเป็นแบบดับเบิ้ลแคบ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ประตู  ขับเคลื่อ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ล้อ   ราคาตามมาตรฐานครุภัณฑ์  สำนักงบประมาณ  ปี 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สร้างความเข้มแข็งของชุมชน    งานบริหารทั่ว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560" w:right="1226" w:gutter="0" w:header="720" w:top="1258" w:footer="0" w:bottom="719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2600" cy="701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5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character" w:styleId="WW8Num1z0">
    <w:name w:val="WW8Num1z0"/>
    <w:qFormat/>
    <w:rPr>
      <w:rFonts w:ascii="Angsana New" w:hAnsi="Angsana New" w:eastAsia="SimSun;宋体" w:cs="Angsana New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15:00Z</dcterms:created>
  <dc:creator>Hatem20</dc:creator>
  <dc:description/>
  <cp:keywords/>
  <dc:language>en-US</dc:language>
  <cp:lastModifiedBy>TrueFasterUser</cp:lastModifiedBy>
  <cp:lastPrinted>2010-07-30T10:21:00Z</cp:lastPrinted>
  <dcterms:modified xsi:type="dcterms:W3CDTF">2010-08-26T06:29:00Z</dcterms:modified>
  <cp:revision>98</cp:revision>
  <dc:subject/>
  <dc:title/>
</cp:coreProperties>
</file>