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งบประมาณรายจ่ายเฉพาะการ  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554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ทศบาลตำบลหนองไผ่ล้อ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ำเภอเมืองนครราชสีมา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จำแนกตามหน่ว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่วยงานสถานธนานุบาล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งบประมาณรายจ่ายตั้งไว้    รวมทั้งสิ้น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  <w:tab/>
        <w:t xml:space="preserve">2,057,42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 โดยมีรายละเอียด  ดังต่อไปนี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ประจำ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1,421,88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เพื่อการลงทุ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35,540.-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spacing w:before="240" w:after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ประจ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1,421,88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เงินเดือนและค่าจ้างประจำ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705,18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</w:t>
        <w:tab/>
        <w:t xml:space="preserve">1.1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จ้างประจำ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705,18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จ้างลูกจ้างประจำ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20,22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จ่ายเป็นค่าจ้างและเงินปรับปรุงค่าจ้างประจำปีของพนักงานสถานธนานุบาล  จำนวน  </w:t>
      </w:r>
      <w:r>
        <w:rPr>
          <w:rFonts w:cs="Angsana New" w:ascii="Angsana New" w:hAnsi="Angsana New"/>
          <w:sz w:val="32"/>
          <w:szCs w:val="32"/>
        </w:rPr>
        <w:t xml:space="preserve">5   </w:t>
      </w:r>
      <w:r>
        <w:rPr>
          <w:rFonts w:ascii="Angsana New" w:hAnsi="Angsana New"/>
          <w:sz w:val="32"/>
          <w:sz w:val="32"/>
          <w:szCs w:val="32"/>
        </w:rPr>
        <w:t>อัตร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แก่  ผู้จัดการสถานธนานุบาล  พนักงานบัญชี  พนักงานรักษาของ  พนักงานเขียนตั๋ว  พนักงานรั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สะอาดและดูแลสถานที่   </w:t>
      </w:r>
    </w:p>
    <w:p>
      <w:pPr>
        <w:pStyle w:val="Normal"/>
        <w:ind w:left="2160" w:hanging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พิ่มการครองชีพชั่วคราว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4,96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จ่ายเป็นค่าเงินเพิ่มการครองชีพสำหรับพนักงานบัญชี  พนักงานรักษาของ  พนักงานเขียนตั๋ว  พนักงานรักษา ความสะอาดและดูแลสถานที่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ปรากฏในด้านการเศรษฐกิจ   แผนงานการพาณิชย์   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240" w:after="0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2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ค่าตอบแทนค่าใช้สอยและวัสดุ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26,6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</w:t>
        <w:tab/>
        <w:tab/>
        <w:t xml:space="preserve">1.2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0,6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ตอบแทนเงินประจำตำแหน่งผู้จัดการสถานธนานุบาล  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จ่ายเป็นค่าตอบแทนเงินประจำตำแหน่งผู้จัดการสถานธนานุบาล   เดือนละ </w:t>
      </w:r>
      <w:r>
        <w:rPr>
          <w:rFonts w:cs="Angsana New" w:ascii="Angsana New" w:hAnsi="Angsana New"/>
          <w:sz w:val="32"/>
          <w:szCs w:val="32"/>
        </w:rPr>
        <w:t xml:space="preserve">5,00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การเศรษฐกิจ   แผนงานการพาณิชย์   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อาห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จ่ายเป็นค่าอาหารประจำวันทำการ  ให้แก่พนักงานสถานธนานุบาล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การเศรษฐกิจ   แผนงานการพาณิชย์   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บี้ยเลี้ยงจำหน่ายทรัพย์หลุด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จ่ายเป็นค่าเบี้ยเลี้ยงจำหน่ายทรัพย์หลุดให้กับเจ้าหน้าที่ผู้ดำเนินการจำหน่ายทรัพย์หลุ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การเศรษฐกิจ   แผนงานการพาณิชย์   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>)</w:t>
        <w:tab/>
        <w:t xml:space="preserve">          </w:t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พาหนะเหมาจ่าย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7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จ่ายเป็นค่าตอบแทนให้แก่นายกเทศมนตรี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การเศรษฐกิจ   แผนงานการพาณิชย์   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>)</w:t>
        <w:tab/>
        <w:tab/>
        <w:t xml:space="preserve">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ช่วยเหลือบุต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6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จ่ายเป็นเงินช่วยเหลือบุตรของพนักงานสถานธนานุบาลที่มีสิทธิเบิกจ่ายได้ตามระเบียบสำนักงาน 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 xml:space="preserve">.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การเศรษฐกิจ   แผนงานการพาณิชย์ 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ab/>
        <w:t>)</w:t>
        <w:tab/>
        <w:t xml:space="preserve">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ช่วยเหลือการศึกษาบุต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จ่ายเป็นเงินช่วยเหลือการศึกษาบุตรของพนักงานสถานธนานุบาลที่มีสิทธิเบิกจ่ายได้ตามระเบียบสำนักงาน 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 xml:space="preserve">.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การเศรษฐกิจ   แผนงานการพาณิชย์    งานกิจการสถานธนานุบ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ช่วยเหลือค่ารักษาพยาบาล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3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จ่ายเป็นค่ารักษาพยาบาล  ของพนักงานสถานธนานุบาลที่มีสิทธิเบิกจ่ายได้ตามระเบียบสำนักงาน 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 xml:space="preserve">.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ปรากฏในด้านการเศรษฐกิจ   แผนงานการพาณิชย์  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>)</w:t>
        <w:tab/>
        <w:t xml:space="preserve"> </w:t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รางวัลเจ้าหน้าที่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5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จ่ายเป็นค่าตอบแทนให้กับผู้ปฎิบัติหน้าที่ตรวจการสถานธนานุบาล  และค่าตรวจทรัพย์รับจำนำประจำปีของพนักงานสถานธนานุบาล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การเศรษฐกิจ   แผนงานการพาณิชย์   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>)</w:t>
        <w:tab/>
        <w:tab/>
        <w:t xml:space="preserve"> </w:t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สมทบเงินสะสม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48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จ่ายเป็นเงินสมทบเงินสะสมให้พนักงานสถานธนานุบาล   </w:t>
      </w:r>
      <w:r>
        <w:rPr>
          <w:rFonts w:cs="Angsana New" w:ascii="Angsana New" w:hAnsi="Angsana New"/>
          <w:sz w:val="32"/>
          <w:szCs w:val="32"/>
        </w:rPr>
        <w:t xml:space="preserve">10 %  </w:t>
      </w:r>
      <w:r>
        <w:rPr>
          <w:rFonts w:ascii="Angsana New" w:hAnsi="Angsana New"/>
          <w:sz w:val="32"/>
          <w:sz w:val="32"/>
          <w:szCs w:val="32"/>
        </w:rPr>
        <w:t xml:space="preserve">ของค่าจ้างประจำ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การเศรษฐกิจ   แผนงานการพาณิชย์   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>)</w:t>
        <w:tab/>
        <w:tab/>
        <w:t xml:space="preserve"> </w:t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ค่าสมนาคุณ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จ่ายเป็นเงินค่าสมนาคุณให้คณะกรรมการ  ซึ่งพิจารณาหรือสอบสวนความผิดทางวินัยอย่างร้ายแรงของพนักงานสถานธนานุบาล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การเศรษฐกิจ   แผนงานการพาณิชย์   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2.2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ใช้สอย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06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เพื่อให้ได้มาซึ่งบริก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36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+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ธรรมเนียมต่างๆ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1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จ่ายเป็นค่าธรรมเนียมต่อใบอนุญาตตั้งสถานธนานุบ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+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บี้ยประกันอัคคีภัย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1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จ่ายเป็นค่าเบี้ยประกันอัคคีภัย  พร้อมทรัยพสินของสถานธนานุบา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+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จ้างเหมาบริก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9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จ่ายเป็นค่าจ้างแรงงานบุคคลภายนอกที่มาดำเนินการรักษาหรือซ่อมแซมทรัพย์สินต่างๆ ข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ถานธนานุบ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bookmarkStart w:id="0" w:name="OLE_LINK2"/>
      <w:bookmarkStart w:id="1" w:name="OLE_LINK1"/>
      <w:r>
        <w:rPr>
          <w:rFonts w:cs="Angsana New" w:ascii="Angsana New" w:hAnsi="Angsana New"/>
          <w:b/>
          <w:bCs/>
          <w:sz w:val="32"/>
          <w:szCs w:val="32"/>
        </w:rPr>
        <w:t xml:space="preserve">+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ภาษีโรงเรือนและที่ดิ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3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bookmarkEnd w:id="0"/>
      <w:bookmarkEnd w:id="1"/>
      <w:r>
        <w:rPr>
          <w:rFonts w:ascii="Angsana New" w:hAnsi="Angsana New"/>
          <w:sz w:val="32"/>
          <w:sz w:val="32"/>
          <w:szCs w:val="32"/>
        </w:rPr>
        <w:t xml:space="preserve">สำหรับจ่ายเป็นค่าภาษีโรงเรือนและที่ดินของสถานธนานุบาล  ประจำ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>ตามพระราชบัญญัติภาษ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รงเรือนและที่ดิน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8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+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จ้างเหมาโฆษณาและเผยแพร่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5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จ่ายเป็นค่าจ้างเหมาโฆษณาและเผยแพร่กิจการสถานธนานุบาล  เพื่อประชาสัมพันธ์ให้บริการแก่ลูกค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องสถานธนานุบ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+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อากรแสตมป์เงินกู้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+ OD 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5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สำหรับจ่ายเป็นค่าอากรแสตมป์เงินกู้ </w:t>
      </w:r>
      <w:r>
        <w:rPr>
          <w:rFonts w:cs="Angsana New" w:ascii="Angsana New" w:hAnsi="Angsana New"/>
          <w:sz w:val="32"/>
          <w:szCs w:val="32"/>
        </w:rPr>
        <w:t xml:space="preserve">+ OD </w:t>
      </w:r>
      <w:r>
        <w:rPr>
          <w:rFonts w:ascii="Angsana New" w:hAnsi="Angsana New"/>
          <w:sz w:val="32"/>
          <w:sz w:val="32"/>
          <w:szCs w:val="32"/>
        </w:rPr>
        <w:t xml:space="preserve">วงเงิน </w:t>
      </w:r>
      <w:r>
        <w:rPr>
          <w:rFonts w:cs="Angsana New" w:ascii="Angsana New" w:hAnsi="Angsana New"/>
          <w:sz w:val="32"/>
          <w:szCs w:val="32"/>
        </w:rPr>
        <w:t xml:space="preserve">15,000,000 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+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อบบัญชี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5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จ่ายให้สำนักงานตรวจเงินแผ่นดินในการตรวจสอบบัญชี  และรับรองงบการเงินของสถานธนานุบา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มนัยหนังสือสำนักงาน  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ที่ มท </w:t>
      </w:r>
      <w:r>
        <w:rPr>
          <w:rFonts w:cs="Angsana New" w:ascii="Angsana New" w:hAnsi="Angsana New"/>
          <w:sz w:val="32"/>
          <w:szCs w:val="32"/>
        </w:rPr>
        <w:t>0310/</w:t>
      </w: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cs="Angsana New" w:ascii="Angsana New" w:hAnsi="Angsana New"/>
          <w:sz w:val="32"/>
          <w:szCs w:val="32"/>
        </w:rPr>
        <w:t xml:space="preserve">627 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cs="Angsana New" w:ascii="Angsana New" w:hAnsi="Angsana New"/>
          <w:sz w:val="32"/>
          <w:szCs w:val="32"/>
        </w:rPr>
        <w:t xml:space="preserve">. 9 </w:t>
      </w:r>
      <w:r>
        <w:rPr>
          <w:rFonts w:ascii="Angsana New" w:hAnsi="Angsana New"/>
          <w:sz w:val="32"/>
          <w:sz w:val="32"/>
          <w:szCs w:val="32"/>
        </w:rPr>
        <w:t>มิ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cs="Angsana New" w:ascii="Angsana New" w:hAnsi="Angsana New"/>
          <w:sz w:val="32"/>
          <w:szCs w:val="32"/>
        </w:rPr>
        <w:t>. 46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+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รับวารส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6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จ่ายเป็นค่าหนังสือพิมพ์รายวัน  เพราะสถานธนานุบาลต้องดูราคาทองคำจากหนังสือพิมพ์เพื่อประกอบการรับจำนำ  ประเภท ทอง นาก ให้บริการลูกค้าสถานธนานุบ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+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ิดตั้งโทรศัพท์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5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จ่ายเป็นค่าติดตั้งโทรศัพท์ของสถานธนานุบ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+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บริการทางด้านโทรคมนาคม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6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จ่ายเป็นค่าใช้จ่ายระบบอินเตอร์เน็ตและการสื่อสารทางอินเตอร์เน็ต ฯลฯ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การเศรษฐกิจ   แผนงานการพาณิชย์    งานกิจการสถานธนานุบาล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เพื่อบำรุงรักษาหรือซ่อมแซมทรัพย์ส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4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+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บำรุงรักษาหรือซ่อมแซมครุภัณฑ์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จ่ายเป็นค่าบำรุงรักษาหรือซ่อมแซมครุภัณฑ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+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บำรุงรักษาหรือซ่อมแซมทรัพย์สิ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จ่ายเป็นค่าบำรุงรักษาหรือซ่อมแซมทรัพย์สิน  นอกเหนือจากสิ่งก่อสร้างและครุภัณฑ์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การเศรษฐกิจ   แผนงานการพาณิชย์   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>)</w:t>
        <w:tab/>
        <w:tab/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เกี่ยวกับการรับรองและพิธีก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+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รับรอ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จ่ายเป็นค่ารับรอง  โดยจ่ายเป็นค่าอาหารและเครื่องมือรับรองผู้มาตรวจสถานธนานุบ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ากฏในด้านการเศรษฐกิ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ผนงานการพาณิชย์   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ที่เกี่ยวเนื่องกับการปฎิบัติงานสถานธนานุบาลที่ไม่เข้าลักษณะรายจ่าย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อื่นๆ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+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เดินทางไปราช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จ่ายเป็นค่าเบี้ยเลี้ยง  ค่าเช่าที่พัก  และค่าพาหนะเดินทางในการเดินทางไปราชการในราชอาณาจัก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ละค่าใช้จ่ายอื่นที่จำเป็น  ให้แก่พนักงานสถานธนานุบาล 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ากฏในด้านการเศรษฐกิจ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ผนงานการพาณิชย์  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2.3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วัสดุ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2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สำนักงา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3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จ่ายเป็นค่าเครื่องเขียน  แบบพิมพ์ต่างๆ  และค่าใช้จ่ายในการเก็บรักษาทรัพย์สินจำนำ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การเศรษฐกิ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ผนงานการพาณิชย์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งานบ้านงานครัว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จ่ายเป็นค่าใช้จ่ายเกี่ยวกับการทำความสะอาดสถานธนานุบาล  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ไฟฟ้าและวิทยุ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5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จ่ายเป็นค่าวัสดุอุปกรณ์ไฟฟ้าเกี่ยวกับงานสถานธนานุบ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ากฏในด้านการเศรษฐกิ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ผนงานการพาณิชย์ 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เชื้อเพลิงและหล่อลื่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จ่ายเป็นค่าวัสดุเชื้อเพลิงและหล่อลื่นรถจักรยานยนต์สถานธนานุบาล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>)</w:t>
        <w:tab/>
        <w:tab/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ยานพาหนะและขนส่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5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จ่ายเป็นค่าวัสดุยานพาหนะและขนส่งรถจักรยานยนต์สถานธนานุบาล   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การเศรษฐกิ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ผนงานการพาณิชย์ 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ก่อสร้า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จ่ายเป็นค่าวัสดุก่อสร้าง  เช่น ทินเนอร์  สี ตะปู  ไม้  ฯลฯ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>)</w:t>
        <w:tab/>
        <w:tab/>
        <w:t xml:space="preserve"> </w:t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คอมพิวเตอร์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จ่ายเป็นค่ากระดาษต่อเนื่อง  หมึกคอมพิวเตอร์  ฯลฯ  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ากฏในด้านการเศรษฐกิ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ผนงานการพาณิชย์ 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ค่าสาธารณูปโภค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70,1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ไฟฟ้า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3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จ่ายเป็นค่าไฟฟ้าสถานธนานุบาล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>)</w:t>
        <w:tab/>
        <w:tab/>
        <w:t xml:space="preserve"> </w:t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น้ำประปา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1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จ่ายเป็นค่าน้ำประปาสถานธนานุบาล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>)</w:t>
        <w:tab/>
        <w:tab/>
        <w:t xml:space="preserve"> </w:t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โทรศัพท์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2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จ่ายเป็นค่าโทรศัพท์สถานธนานุบาล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ไปรษณีย์ โทรเลข ธนาณัติ ดวงตราไปรษณีย์ยากร    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,5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จ่ายเป็นค่าไปรษณีย์ โทรเลข ธนาณัติ ดวงตราไปรษณีย์ยากร  ฯลฯ สถานธนานุบาล  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ากฏในด้านการเศรษฐกิ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ผนงานการพาณิชย์ 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>)</w:t>
        <w:tab/>
        <w:tab/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บริการด้านโทรคมนาคม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6,6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จ่ายเป็นค่าบริการทางโทรคมนาคม ของ สถานธนานุบาล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>)</w:t>
        <w:tab/>
        <w:tab/>
        <w:t xml:space="preserve"> </w:t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4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รายจ่ายอื่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ฝ่ายอำน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2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จ่ายเป็นค่าใช้จ่ายฝ่ายอำนายการให้กับสำนักงาน จสท</w:t>
      </w:r>
      <w:r>
        <w:rPr>
          <w:rFonts w:cs="Angsana New" w:ascii="Angsana New" w:hAnsi="Angsana New"/>
          <w:sz w:val="32"/>
          <w:szCs w:val="32"/>
        </w:rPr>
        <w:t xml:space="preserve">.   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เพื่อการลงทุ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2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ค่าครุภัณฑ์ที่ดินและสิ่งก่อสร้า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635,54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2.1.1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ประเภทค่าครุภัณฑ์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635,54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2.1.1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รุภัณฑ์สำนักงา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613,540.-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144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จ่ายเป็นค่าครุภัณฑ์สำนักงาน  ดังนี้</w:t>
      </w:r>
    </w:p>
    <w:p>
      <w:pPr>
        <w:pStyle w:val="Normal"/>
        <w:ind w:left="21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1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ครื่องคอมพิวเตอร์  พร้อมระบบปฎิบัติการโปรแกรมระบบงาน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ครื่อง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ป็นค่าเครื่องคอมพิวเตอร์  พร้อมระบบปฎิบัติการโปรแกรมระบบงาน  จำนว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ครื่อง  เป็นเงิน  </w:t>
      </w:r>
      <w:r>
        <w:rPr>
          <w:rFonts w:cs="Angsana New" w:ascii="Angsana New" w:hAnsi="Angsana New"/>
          <w:sz w:val="32"/>
          <w:szCs w:val="32"/>
        </w:rPr>
        <w:t xml:space="preserve">450,000.- </w:t>
      </w:r>
      <w:r>
        <w:rPr>
          <w:rFonts w:ascii="Angsana New" w:hAnsi="Angsana New"/>
          <w:sz w:val="32"/>
          <w:sz w:val="32"/>
          <w:szCs w:val="32"/>
        </w:rPr>
        <w:t>บาท ตามราคาในท้องถิ่น  ตามหนังสือสั่งการ ที่ นม</w:t>
      </w:r>
      <w:r>
        <w:rPr>
          <w:rFonts w:cs="Angsana New" w:ascii="Angsana New" w:hAnsi="Angsana New"/>
          <w:sz w:val="32"/>
          <w:szCs w:val="32"/>
        </w:rPr>
        <w:t xml:space="preserve">.0037.3/5348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2   </w:t>
      </w:r>
      <w:r>
        <w:rPr>
          <w:rFonts w:ascii="Angsana New" w:hAnsi="Angsana New"/>
          <w:sz w:val="32"/>
          <w:sz w:val="32"/>
          <w:szCs w:val="32"/>
        </w:rPr>
        <w:t xml:space="preserve">เรื่อง  การตั้งงบประมาณเพื่อการจัดซื้อครุภัณฑ์และรถยนต์ขององค์กรปกครองส่วนท้องถิ่น    </w:t>
      </w:r>
      <w:r>
        <w:rPr>
          <w:rFonts w:ascii="Angsana New" w:hAnsi="Angsana New"/>
          <w:sz w:val="32"/>
          <w:sz w:val="32"/>
          <w:szCs w:val="32"/>
          <w:u w:val="single"/>
        </w:rPr>
        <w:t>เหตุผล</w:t>
      </w:r>
      <w:r>
        <w:rPr>
          <w:rFonts w:ascii="Angsana New" w:hAnsi="Angsana New"/>
          <w:sz w:val="32"/>
          <w:sz w:val="32"/>
          <w:szCs w:val="32"/>
        </w:rPr>
        <w:t xml:space="preserve"> เนื่องจาก ราคาครุภัณฑ์ไม่กำหนดในบัญชีมาตรฐานครุภัณฑ์ จึงยึดราคาครุภัณฑ์ตามราคาในท้องถิ่น ณ ขณะที่ตั้งเทศบัญญัติ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(2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ครื่องชั่งดิจิตอล  จำนว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ครื่อง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5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ค่าเครื่องชั่งดิจิตอล  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เครื่อง  เป็นเงิน   </w:t>
      </w:r>
      <w:r>
        <w:rPr>
          <w:rFonts w:cs="Angsana New" w:ascii="Angsana New" w:hAnsi="Angsana New"/>
          <w:sz w:val="32"/>
          <w:szCs w:val="32"/>
        </w:rPr>
        <w:t xml:space="preserve">35,000.-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ครื่องชั่งพิกัดน้ำหนัก  สูงสุด  </w:t>
      </w:r>
      <w:r>
        <w:rPr>
          <w:rFonts w:cs="Angsana New" w:ascii="Angsana New" w:hAnsi="Angsana New"/>
          <w:sz w:val="32"/>
          <w:szCs w:val="32"/>
        </w:rPr>
        <w:t xml:space="preserve">2,200  </w:t>
      </w:r>
      <w:r>
        <w:rPr>
          <w:rFonts w:ascii="Angsana New" w:hAnsi="Angsana New"/>
          <w:sz w:val="32"/>
          <w:sz w:val="32"/>
          <w:szCs w:val="32"/>
        </w:rPr>
        <w:t xml:space="preserve">กรัม  มีทิศนิยม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ตำแหน่งตามราคาในท้องถิ่น   ตามหนังสือสั่งการ ที่ นม</w:t>
      </w:r>
      <w:r>
        <w:rPr>
          <w:rFonts w:cs="Angsana New" w:ascii="Angsana New" w:hAnsi="Angsana New"/>
          <w:sz w:val="32"/>
          <w:szCs w:val="32"/>
        </w:rPr>
        <w:t xml:space="preserve">.0037.3/5348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2   </w:t>
      </w:r>
      <w:r>
        <w:rPr>
          <w:rFonts w:ascii="Angsana New" w:hAnsi="Angsana New"/>
          <w:sz w:val="32"/>
          <w:sz w:val="32"/>
          <w:szCs w:val="32"/>
        </w:rPr>
        <w:t xml:space="preserve">เรื่อง  การตั้งงบประมาณเพื่อการจัดซื้อครุภัณฑ์และรถยนต์ขององค์กรปกครองส่วนท้องถิ่น    </w:t>
      </w:r>
      <w:r>
        <w:rPr>
          <w:rFonts w:ascii="Angsana New" w:hAnsi="Angsana New"/>
          <w:sz w:val="32"/>
          <w:sz w:val="32"/>
          <w:szCs w:val="32"/>
          <w:u w:val="single"/>
        </w:rPr>
        <w:t>เหตุผล</w:t>
      </w:r>
      <w:r>
        <w:rPr>
          <w:rFonts w:ascii="Angsana New" w:hAnsi="Angsana New"/>
          <w:sz w:val="32"/>
          <w:sz w:val="32"/>
          <w:szCs w:val="32"/>
        </w:rPr>
        <w:t xml:space="preserve"> เนื่องจาก ราคาครุภัณฑ์ไม่กำหนดในบัญชีมาตรฐานครุภัณฑ์ จึงยึดราคาครุภัณฑ์ตามราคาในท้องถิ่น ณ ขณะที่ตั้งเทศบัญญัติ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3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บันทึกภาพดิจิตอลวงจรปิดพร้อมอุปกรณ์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5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ค่าเครื่องบันทึกภาพดิจิตอลวงจรปิดพร้อมอุปกรณ์  เป็นเงิน  </w:t>
      </w:r>
      <w:r>
        <w:rPr>
          <w:rFonts w:cs="Angsana New" w:ascii="Angsana New" w:hAnsi="Angsana New"/>
          <w:sz w:val="32"/>
          <w:szCs w:val="32"/>
        </w:rPr>
        <w:t xml:space="preserve">95,000.- </w:t>
      </w:r>
      <w:r>
        <w:rPr>
          <w:rFonts w:ascii="Angsana New" w:hAnsi="Angsana New"/>
          <w:sz w:val="32"/>
          <w:sz w:val="32"/>
          <w:szCs w:val="32"/>
        </w:rPr>
        <w:t>บาทตามราคาในท้องถิ่น ตามหนังสือสั่งการ ที่ นม</w:t>
      </w:r>
      <w:r>
        <w:rPr>
          <w:rFonts w:cs="Angsana New" w:ascii="Angsana New" w:hAnsi="Angsana New"/>
          <w:sz w:val="32"/>
          <w:szCs w:val="32"/>
        </w:rPr>
        <w:t xml:space="preserve">.0037.3/5348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2   </w:t>
      </w:r>
      <w:r>
        <w:rPr>
          <w:rFonts w:ascii="Angsana New" w:hAnsi="Angsana New"/>
          <w:sz w:val="32"/>
          <w:sz w:val="32"/>
          <w:szCs w:val="32"/>
        </w:rPr>
        <w:t xml:space="preserve">เรื่อง  การตั้งงบประมาณเพื่อการจัดซื้อครุภัณฑ์และรถยนต์ขององค์กรปกครองส่วนท้องถิ่น    </w:t>
      </w:r>
      <w:r>
        <w:rPr>
          <w:rFonts w:ascii="Angsana New" w:hAnsi="Angsana New"/>
          <w:sz w:val="32"/>
          <w:sz w:val="32"/>
          <w:szCs w:val="32"/>
          <w:u w:val="single"/>
        </w:rPr>
        <w:t>เหตุผล</w:t>
      </w:r>
      <w:r>
        <w:rPr>
          <w:rFonts w:ascii="Angsana New" w:hAnsi="Angsana New"/>
          <w:sz w:val="32"/>
          <w:sz w:val="32"/>
          <w:szCs w:val="32"/>
        </w:rPr>
        <w:t xml:space="preserve">  เนื่องจาก ราคาครุภัณฑ์ไม่กำหนดในบัญชีมาตรฐานครุภัณฑ์ จึงยึดราคาครุภัณฑ์ตามราคาในท้องถิ่น ณ ขณะที่ตั้งเทศบัญญัติ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4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เครื่องโทรศัพท์   จำนว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,5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ค่าเครื่องโทรศัพท์   จำนวน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ครื่อง  เป็นเงิน  </w:t>
      </w:r>
      <w:r>
        <w:rPr>
          <w:rFonts w:cs="Angsana New" w:ascii="Angsana New" w:hAnsi="Angsana New"/>
          <w:sz w:val="32"/>
          <w:szCs w:val="32"/>
        </w:rPr>
        <w:t xml:space="preserve">3,500.- </w:t>
      </w:r>
      <w:r>
        <w:rPr>
          <w:rFonts w:ascii="Angsana New" w:hAnsi="Angsana New"/>
          <w:sz w:val="32"/>
          <w:sz w:val="32"/>
          <w:szCs w:val="32"/>
        </w:rPr>
        <w:t xml:space="preserve">บาทตามราคาในท้องถิ่นตามหนังสือสั่งการ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 นม</w:t>
      </w:r>
      <w:r>
        <w:rPr>
          <w:rFonts w:cs="Angsana New" w:ascii="Angsana New" w:hAnsi="Angsana New"/>
          <w:sz w:val="32"/>
          <w:szCs w:val="32"/>
        </w:rPr>
        <w:t xml:space="preserve">.0037.3/5348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2   </w:t>
      </w:r>
      <w:r>
        <w:rPr>
          <w:rFonts w:ascii="Angsana New" w:hAnsi="Angsana New"/>
          <w:sz w:val="32"/>
          <w:sz w:val="32"/>
          <w:szCs w:val="32"/>
        </w:rPr>
        <w:t xml:space="preserve">เรื่อง  การตั้งงบประมาณเพื่อการจัดซื้อครุภัณฑ์และรถยนต์ขององค์กรปกครองส่วนท้องถิ่น    </w:t>
      </w:r>
      <w:r>
        <w:rPr>
          <w:rFonts w:ascii="Angsana New" w:hAnsi="Angsana New"/>
          <w:sz w:val="32"/>
          <w:sz w:val="32"/>
          <w:szCs w:val="32"/>
          <w:u w:val="single"/>
        </w:rPr>
        <w:t>เหตุผล</w:t>
      </w:r>
      <w:r>
        <w:rPr>
          <w:rFonts w:ascii="Angsana New" w:hAnsi="Angsana New"/>
          <w:sz w:val="32"/>
          <w:sz w:val="32"/>
          <w:szCs w:val="32"/>
        </w:rPr>
        <w:t xml:space="preserve">  เนื่องจาก ราคาครุภัณฑ์ไม่กำหนดในบัญชีมาตรฐานครุภัณฑ์ จึงยึดราคาครุภัณฑ์ตามราคาในท้องถิ่น ณ ขณะที่ตั้งเทศบัญญัต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5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เก้าอี้ผู้มาติดต่อ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34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ค่าเก้าอี้ผู้มาติดต่อ 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 xml:space="preserve">ตัว ๆ  ละ </w:t>
      </w:r>
      <w:r>
        <w:rPr>
          <w:rFonts w:cs="Angsana New" w:ascii="Angsana New" w:hAnsi="Angsana New"/>
          <w:sz w:val="32"/>
          <w:szCs w:val="32"/>
        </w:rPr>
        <w:t xml:space="preserve">390  </w:t>
      </w:r>
      <w:r>
        <w:rPr>
          <w:rFonts w:ascii="Angsana New" w:hAnsi="Angsana New"/>
          <w:sz w:val="32"/>
          <w:sz w:val="32"/>
          <w:szCs w:val="32"/>
        </w:rPr>
        <w:t xml:space="preserve">เป็นเงิน  </w:t>
      </w:r>
      <w:r>
        <w:rPr>
          <w:rFonts w:cs="Angsana New" w:ascii="Angsana New" w:hAnsi="Angsana New"/>
          <w:sz w:val="32"/>
          <w:szCs w:val="32"/>
        </w:rPr>
        <w:t xml:space="preserve">2,340.- </w:t>
      </w:r>
      <w:r>
        <w:rPr>
          <w:rFonts w:ascii="Angsana New" w:hAnsi="Angsana New"/>
          <w:sz w:val="32"/>
          <w:sz w:val="32"/>
          <w:szCs w:val="32"/>
        </w:rPr>
        <w:t xml:space="preserve">บาท  ตามราคาในท้องถิ่นตามหนังสือสั่งการ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 นม</w:t>
      </w:r>
      <w:r>
        <w:rPr>
          <w:rFonts w:cs="Angsana New" w:ascii="Angsana New" w:hAnsi="Angsana New"/>
          <w:sz w:val="32"/>
          <w:szCs w:val="32"/>
        </w:rPr>
        <w:t xml:space="preserve">.0037.3/5348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2   </w:t>
      </w:r>
      <w:r>
        <w:rPr>
          <w:rFonts w:ascii="Angsana New" w:hAnsi="Angsana New"/>
          <w:sz w:val="32"/>
          <w:sz w:val="32"/>
          <w:szCs w:val="32"/>
        </w:rPr>
        <w:t xml:space="preserve">เรื่อง  การตั้งงบประมาณเพื่อการจัดซื้อครุภัณฑ์และรถยนต์ขององค์กรปกครองส่วนท้องถิ่น    </w:t>
      </w:r>
      <w:r>
        <w:rPr>
          <w:rFonts w:ascii="Angsana New" w:hAnsi="Angsana New"/>
          <w:sz w:val="32"/>
          <w:sz w:val="32"/>
          <w:szCs w:val="32"/>
          <w:u w:val="single"/>
        </w:rPr>
        <w:t>เหตุผล</w:t>
      </w:r>
      <w:r>
        <w:rPr>
          <w:rFonts w:ascii="Angsana New" w:hAnsi="Angsana New"/>
          <w:sz w:val="32"/>
          <w:sz w:val="32"/>
          <w:szCs w:val="32"/>
        </w:rPr>
        <w:t xml:space="preserve">   เนื่องจากราคาครุภัณฑ์ไม่กำหนดในบัญชีมาตรฐานครุภัณฑ์ จึงยึดราคาครุภัณฑ์ตามราคาในท้องถิ่น ณ ขณะที่ตั้งเทศบัญญัติ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6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พัดลม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อ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บบโคจรติดเพดาน  จำนว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,4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ค่าพัดล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อก</w:t>
      </w:r>
      <w:r>
        <w:rPr>
          <w:rFonts w:cs="Angsana New" w:ascii="Angsana New" w:hAnsi="Angsana New"/>
          <w:sz w:val="32"/>
          <w:szCs w:val="32"/>
        </w:rPr>
        <w:t>.)</w:t>
      </w:r>
      <w:r>
        <w:rPr>
          <w:rFonts w:ascii="Angsana New" w:hAnsi="Angsana New"/>
          <w:sz w:val="32"/>
          <w:sz w:val="32"/>
          <w:szCs w:val="32"/>
        </w:rPr>
        <w:t xml:space="preserve">แบบโคจรติดเพดาน 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ตัว ละ </w:t>
      </w:r>
      <w:r>
        <w:rPr>
          <w:rFonts w:cs="Angsana New" w:ascii="Angsana New" w:hAnsi="Angsana New"/>
          <w:sz w:val="32"/>
          <w:szCs w:val="32"/>
        </w:rPr>
        <w:t xml:space="preserve">1,400.- </w:t>
      </w:r>
      <w:r>
        <w:rPr>
          <w:rFonts w:ascii="Angsana New" w:hAnsi="Angsana New"/>
          <w:sz w:val="32"/>
          <w:sz w:val="32"/>
          <w:szCs w:val="32"/>
        </w:rPr>
        <w:t xml:space="preserve">บาทเป็นเงิน  </w:t>
      </w:r>
      <w:r>
        <w:rPr>
          <w:rFonts w:cs="Angsana New" w:ascii="Angsana New" w:hAnsi="Angsana New"/>
          <w:sz w:val="32"/>
          <w:szCs w:val="32"/>
        </w:rPr>
        <w:t xml:space="preserve">8,400.- </w:t>
      </w:r>
      <w:r>
        <w:rPr>
          <w:rFonts w:ascii="Angsana New" w:hAnsi="Angsana New"/>
          <w:sz w:val="32"/>
          <w:sz w:val="32"/>
          <w:szCs w:val="32"/>
        </w:rPr>
        <w:t>บาท  ตามราคาในท้องถิ่น ตามหนังสือสั่งการ ที่ นม</w:t>
      </w:r>
      <w:r>
        <w:rPr>
          <w:rFonts w:cs="Angsana New" w:ascii="Angsana New" w:hAnsi="Angsana New"/>
          <w:sz w:val="32"/>
          <w:szCs w:val="32"/>
        </w:rPr>
        <w:t xml:space="preserve">.0037.3/5348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2   </w:t>
      </w:r>
      <w:r>
        <w:rPr>
          <w:rFonts w:ascii="Angsana New" w:hAnsi="Angsana New"/>
          <w:sz w:val="32"/>
          <w:sz w:val="32"/>
          <w:szCs w:val="32"/>
        </w:rPr>
        <w:t xml:space="preserve">เรื่อง  การตั้งงบประมาณเพื่อการจัดซื้อครุภัณฑ์และรถยนต์ขององค์กรปกครองส่วนท้องถิ่น    </w:t>
      </w:r>
      <w:r>
        <w:rPr>
          <w:rFonts w:ascii="Angsana New" w:hAnsi="Angsana New"/>
          <w:sz w:val="32"/>
          <w:sz w:val="32"/>
          <w:szCs w:val="32"/>
          <w:u w:val="single"/>
        </w:rPr>
        <w:t>เหตุผล</w:t>
      </w:r>
      <w:r>
        <w:rPr>
          <w:rFonts w:ascii="Angsana New" w:hAnsi="Angsana New"/>
          <w:sz w:val="32"/>
          <w:sz w:val="32"/>
          <w:szCs w:val="32"/>
        </w:rPr>
        <w:t xml:space="preserve"> เนื่องจาก ราคาครุภัณฑ์ไม่กำหนดในบัญชีมาตรฐานครุภัณฑ์ จึงยึดราคาครุภัณฑ์ตามราคาในท้องถิ่น ณ ขณะที่ตั้งเทศบัญญัติ</w:t>
      </w:r>
    </w:p>
    <w:p>
      <w:pPr>
        <w:pStyle w:val="Normal"/>
        <w:ind w:left="21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7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เครื่องพิมพ์ดีดแบบธรรมดา  ขนาดแคร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4 ”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ครื่อง          </w:t>
      </w:r>
    </w:p>
    <w:p>
      <w:pPr>
        <w:pStyle w:val="Normal"/>
        <w:ind w:left="648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9,3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เงินเครื่องพิพม์ดีด เป็นเงิน   </w:t>
      </w:r>
      <w:r>
        <w:rPr>
          <w:rFonts w:cs="Angsana New" w:ascii="Angsana New" w:hAnsi="Angsana New"/>
          <w:sz w:val="32"/>
          <w:szCs w:val="32"/>
        </w:rPr>
        <w:t xml:space="preserve">17,500.- </w:t>
      </w:r>
      <w:r>
        <w:rPr>
          <w:rFonts w:ascii="Angsana New" w:hAnsi="Angsana New"/>
          <w:sz w:val="32"/>
          <w:sz w:val="32"/>
          <w:szCs w:val="32"/>
        </w:rPr>
        <w:t xml:space="preserve">บาทพร้อมโต๊ะเก้าอี้  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ชุด  เป็นเงิน  </w:t>
      </w:r>
      <w:r>
        <w:rPr>
          <w:rFonts w:cs="Angsana New" w:ascii="Angsana New" w:hAnsi="Angsana New"/>
          <w:sz w:val="32"/>
          <w:szCs w:val="32"/>
        </w:rPr>
        <w:t xml:space="preserve">1,800.- </w:t>
      </w:r>
      <w:r>
        <w:rPr>
          <w:rFonts w:ascii="Angsana New" w:hAnsi="Angsana New"/>
          <w:sz w:val="32"/>
          <w:sz w:val="32"/>
          <w:szCs w:val="32"/>
        </w:rPr>
        <w:t xml:space="preserve">บาท  รวมเป็นเงิน  </w:t>
      </w:r>
      <w:r>
        <w:rPr>
          <w:rFonts w:cs="Angsana New" w:ascii="Angsana New" w:hAnsi="Angsana New"/>
          <w:sz w:val="32"/>
          <w:szCs w:val="32"/>
        </w:rPr>
        <w:t xml:space="preserve">19,300.- </w:t>
      </w:r>
      <w:r>
        <w:rPr>
          <w:rFonts w:ascii="Angsana New" w:hAnsi="Angsana New"/>
          <w:sz w:val="32"/>
          <w:sz w:val="32"/>
          <w:szCs w:val="32"/>
        </w:rPr>
        <w:t>บาท ตามราคาในท้องถิ่น  ตามหนังสือสั่งการ ที่ นม</w:t>
      </w:r>
      <w:r>
        <w:rPr>
          <w:rFonts w:cs="Angsana New" w:ascii="Angsana New" w:hAnsi="Angsana New"/>
          <w:sz w:val="32"/>
          <w:szCs w:val="32"/>
        </w:rPr>
        <w:t xml:space="preserve">.0037.3/5348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2   </w:t>
      </w:r>
      <w:r>
        <w:rPr>
          <w:rFonts w:ascii="Angsana New" w:hAnsi="Angsana New"/>
          <w:sz w:val="32"/>
          <w:sz w:val="32"/>
          <w:szCs w:val="32"/>
        </w:rPr>
        <w:t xml:space="preserve">เรื่อง  การตั้งงบประมาณเพื่อการจัดซื้อครุภัณฑ์และรถยนต์ขององค์กรปกครองส่วนท้องถิ่น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เหตุผล</w:t>
      </w:r>
      <w:r>
        <w:rPr>
          <w:rFonts w:ascii="Angsana New" w:hAnsi="Angsana New"/>
          <w:sz w:val="32"/>
          <w:sz w:val="32"/>
          <w:szCs w:val="32"/>
        </w:rPr>
        <w:t xml:space="preserve"> เนื่องจาก ราคาครุภัณฑ์ไม่กำหนดในบัญชีมาตรฐานครุภัณฑ์ จึงยึดราคาครุภัณฑ์ตามราคาในท้องถิ่น ณ ขณะที่ตั้งเทศบัญญัต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2.1.1.2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รุภัณฑ์งานบ้านงานครัว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2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1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ตู้เย็น  ขนาด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ิวบิกฟุต  จำนว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ู้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ค่าตู้เย็น  ขนาด   </w:t>
      </w:r>
      <w:r>
        <w:rPr>
          <w:rFonts w:cs="Angsana New" w:ascii="Angsana New" w:hAnsi="Angsana New"/>
          <w:sz w:val="32"/>
          <w:szCs w:val="32"/>
        </w:rPr>
        <w:t xml:space="preserve">7   </w:t>
      </w:r>
      <w:r>
        <w:rPr>
          <w:rFonts w:ascii="Angsana New" w:hAnsi="Angsana New"/>
          <w:sz w:val="32"/>
          <w:sz w:val="32"/>
          <w:szCs w:val="32"/>
        </w:rPr>
        <w:t xml:space="preserve">คิวบิกฟุต  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ตู้   เป็นเงิน   </w:t>
      </w:r>
      <w:r>
        <w:rPr>
          <w:rFonts w:cs="Angsana New" w:ascii="Angsana New" w:hAnsi="Angsana New"/>
          <w:sz w:val="32"/>
          <w:szCs w:val="32"/>
        </w:rPr>
        <w:t xml:space="preserve">10,00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2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ครื่องทำน้ำเย็น  จำนว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ค่าเครื่องทำน้ำเย็น  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เครื่อง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เงิน   </w:t>
      </w:r>
      <w:r>
        <w:rPr>
          <w:rFonts w:cs="Angsana New" w:ascii="Angsana New" w:hAnsi="Angsana New"/>
          <w:sz w:val="32"/>
          <w:szCs w:val="32"/>
        </w:rPr>
        <w:t xml:space="preserve">12,00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Angsana New" w:ascii="Angsana New" w:hAnsi="Angsana New"/>
          <w:sz w:val="32"/>
          <w:szCs w:val="32"/>
        </w:rPr>
        <w:t>)</w:t>
        <w:tab/>
        <w:tab/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286" w:gutter="0" w:header="708" w:top="1258" w:footer="0" w:bottom="1079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SimSun;宋体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SimSun;宋体" w:cs="Angsana New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SimSun;宋体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2:34:00Z</dcterms:created>
  <dc:creator>WincoolV4</dc:creator>
  <dc:description/>
  <cp:keywords/>
  <dc:language>en-US</dc:language>
  <cp:lastModifiedBy>TrueFasterUser</cp:lastModifiedBy>
  <dcterms:modified xsi:type="dcterms:W3CDTF">2010-08-26T06:30:00Z</dcterms:modified>
  <cp:revision>233</cp:revision>
  <dc:subject/>
  <dc:title>รายละเอียดงบประมาณรายจ่ายทั่วไป  ประจำปีงบประมาณ  พ</dc:title>
</cp:coreProperties>
</file>